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0" w:right="57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234950</wp:posOffset>
                </wp:positionV>
                <wp:extent cx="802640" cy="802640"/>
                <wp:effectExtent l="18415" t="18415" r="18415" b="18415"/>
                <wp:wrapNone/>
                <wp:docPr id="1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800" cy="802800"/>
                          <a:chOff x="0" y="0"/>
                          <a:chExt cx="802800" cy="802800"/>
                        </a:xfrm>
                      </wpg:grpSpPr>
                      <wpg:grpSp>
                        <wpg:cNvGrpSpPr/>
                        <wpg:grpSpPr>
                          <a:xfrm>
                            <a:off x="5040" y="69120"/>
                            <a:ext cx="796320" cy="733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38412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8">
                                  <a:moveTo>
                                    <a:pt x="258" y="0"/>
                                  </a:moveTo>
                                  <a:lnTo>
                                    <a:pt x="646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24840"/>
                              <a:ext cx="38484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0"/>
                                  </a:moveTo>
                                  <a:lnTo>
                                    <a:pt x="0" y="598"/>
                                  </a:lnTo>
                                  <a:lnTo>
                                    <a:pt x="647" y="0"/>
                                  </a:lnTo>
                                  <a:lnTo>
                                    <a:pt x="38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385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82"/>
                                  </a:moveTo>
                                  <a:lnTo>
                                    <a:pt x="648" y="0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480"/>
                              <a:ext cx="385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0" y="175"/>
                                  </a:moveTo>
                                  <a:lnTo>
                                    <a:pt x="648" y="3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9900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129" y="0"/>
                                  </a:moveTo>
                                  <a:lnTo>
                                    <a:pt x="197" y="5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9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3848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0" y="0"/>
                                  </a:moveTo>
                                  <a:lnTo>
                                    <a:pt x="647" y="63"/>
                                  </a:lnTo>
                                  <a:lnTo>
                                    <a:pt x="0" y="12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0"/>
                              <a:ext cx="9900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8">
                                  <a:moveTo>
                                    <a:pt x="68" y="0"/>
                                  </a:moveTo>
                                  <a:lnTo>
                                    <a:pt x="0" y="597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68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79080"/>
                              <a:ext cx="38412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7" h="599">
                                  <a:moveTo>
                                    <a:pt x="258" y="597"/>
                                  </a:moveTo>
                                  <a:lnTo>
                                    <a:pt x="646" y="0"/>
                                  </a:lnTo>
                                  <a:lnTo>
                                    <a:pt x="0" y="598"/>
                                  </a:lnTo>
                                  <a:lnTo>
                                    <a:pt x="258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76560"/>
                              <a:ext cx="38484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599">
                                  <a:moveTo>
                                    <a:pt x="389" y="5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7" y="598"/>
                                  </a:lnTo>
                                  <a:lnTo>
                                    <a:pt x="389" y="597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379080"/>
                              <a:ext cx="990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129" y="598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597"/>
                                  </a:lnTo>
                                  <a:lnTo>
                                    <a:pt x="129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00" y="379080"/>
                              <a:ext cx="990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599">
                                  <a:moveTo>
                                    <a:pt x="68" y="5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7" y="597"/>
                                  </a:lnTo>
                                  <a:lnTo>
                                    <a:pt x="68" y="598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379080"/>
                              <a:ext cx="385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48" y="358"/>
                                  </a:lnTo>
                                  <a:lnTo>
                                    <a:pt x="648" y="182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69560"/>
                              <a:ext cx="385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359">
                                  <a:moveTo>
                                    <a:pt x="648" y="175"/>
                                  </a:moveTo>
                                  <a:lnTo>
                                    <a:pt x="0" y="358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648" y="175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337320"/>
                              <a:ext cx="3848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127">
                                  <a:moveTo>
                                    <a:pt x="647" y="0"/>
                                  </a:moveTo>
                                  <a:lnTo>
                                    <a:pt x="0" y="64"/>
                                  </a:lnTo>
                                  <a:lnTo>
                                    <a:pt x="647" y="126"/>
                                  </a:lnTo>
                                  <a:lnTo>
                                    <a:pt x="647" y="0"/>
                                  </a:lnTo>
                                </a:path>
                              </a:pathLst>
                            </a:custGeom>
                            <a:solidFill>
                              <a:srgbClr val="ffe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40" y="420480"/>
                            <a:ext cx="3866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0" y="358"/>
                                </a:moveTo>
                                <a:lnTo>
                                  <a:pt x="649" y="0"/>
                                </a:lnTo>
                                <a:lnTo>
                                  <a:pt x="0" y="596"/>
                                </a:lnTo>
                                <a:lnTo>
                                  <a:pt x="0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9120"/>
                            <a:ext cx="3859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0" y="238"/>
                                </a:moveTo>
                                <a:lnTo>
                                  <a:pt x="648" y="596"/>
                                </a:lnTo>
                                <a:lnTo>
                                  <a:pt x="0" y="0"/>
                                </a:lnTo>
                                <a:lnTo>
                                  <a:pt x="0" y="23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69120"/>
                            <a:ext cx="2217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0"/>
                                </a:moveTo>
                                <a:lnTo>
                                  <a:pt x="389" y="597"/>
                                </a:lnTo>
                                <a:lnTo>
                                  <a:pt x="0" y="0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69120"/>
                            <a:ext cx="2217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0"/>
                                </a:moveTo>
                                <a:lnTo>
                                  <a:pt x="0" y="597"/>
                                </a:lnTo>
                                <a:lnTo>
                                  <a:pt x="389" y="0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0480"/>
                            <a:ext cx="386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63"/>
                                </a:moveTo>
                                <a:lnTo>
                                  <a:pt x="649" y="0"/>
                                </a:lnTo>
                                <a:lnTo>
                                  <a:pt x="1" y="182"/>
                                </a:lnTo>
                                <a:lnTo>
                                  <a:pt x="0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69120"/>
                            <a:ext cx="61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0"/>
                                </a:moveTo>
                                <a:lnTo>
                                  <a:pt x="68" y="596"/>
                                </a:lnTo>
                                <a:lnTo>
                                  <a:pt x="0" y="0"/>
                                </a:lnTo>
                                <a:lnTo>
                                  <a:pt x="137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306720"/>
                            <a:ext cx="386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83">
                                <a:moveTo>
                                  <a:pt x="0" y="118"/>
                                </a:moveTo>
                                <a:lnTo>
                                  <a:pt x="649" y="182"/>
                                </a:lnTo>
                                <a:lnTo>
                                  <a:pt x="1" y="0"/>
                                </a:lnTo>
                                <a:lnTo>
                                  <a:pt x="0" y="1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23720"/>
                            <a:ext cx="2217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1" y="597"/>
                                </a:moveTo>
                                <a:lnTo>
                                  <a:pt x="389" y="0"/>
                                </a:lnTo>
                                <a:lnTo>
                                  <a:pt x="0" y="597"/>
                                </a:lnTo>
                                <a:lnTo>
                                  <a:pt x="191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423720"/>
                            <a:ext cx="22176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98">
                                <a:moveTo>
                                  <a:pt x="197" y="597"/>
                                </a:moveTo>
                                <a:lnTo>
                                  <a:pt x="0" y="0"/>
                                </a:lnTo>
                                <a:lnTo>
                                  <a:pt x="389" y="597"/>
                                </a:lnTo>
                                <a:lnTo>
                                  <a:pt x="197" y="59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4800"/>
                            <a:ext cx="6156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597">
                                <a:moveTo>
                                  <a:pt x="137" y="596"/>
                                </a:moveTo>
                                <a:lnTo>
                                  <a:pt x="68" y="0"/>
                                </a:lnTo>
                                <a:lnTo>
                                  <a:pt x="0" y="596"/>
                                </a:lnTo>
                                <a:lnTo>
                                  <a:pt x="137" y="59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38592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597">
                                <a:moveTo>
                                  <a:pt x="648" y="358"/>
                                </a:moveTo>
                                <a:lnTo>
                                  <a:pt x="0" y="0"/>
                                </a:lnTo>
                                <a:lnTo>
                                  <a:pt x="648" y="596"/>
                                </a:lnTo>
                                <a:lnTo>
                                  <a:pt x="648" y="35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69840"/>
                            <a:ext cx="3866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97">
                                <a:moveTo>
                                  <a:pt x="648" y="218"/>
                                </a:moveTo>
                                <a:lnTo>
                                  <a:pt x="0" y="596"/>
                                </a:lnTo>
                                <a:lnTo>
                                  <a:pt x="649" y="0"/>
                                </a:lnTo>
                                <a:lnTo>
                                  <a:pt x="648" y="218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23720"/>
                            <a:ext cx="3859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3">
                                <a:moveTo>
                                  <a:pt x="648" y="63"/>
                                </a:moveTo>
                                <a:lnTo>
                                  <a:pt x="0" y="0"/>
                                </a:lnTo>
                                <a:lnTo>
                                  <a:pt x="648" y="182"/>
                                </a:lnTo>
                                <a:lnTo>
                                  <a:pt x="648" y="63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18920"/>
                            <a:ext cx="195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80">
                                <a:moveTo>
                                  <a:pt x="347" y="40"/>
                                </a:moveTo>
                                <a:cubicBezTo>
                                  <a:pt x="347" y="61"/>
                                  <a:pt x="322" y="79"/>
                                  <a:pt x="289" y="79"/>
                                </a:cubicBezTo>
                                <a:lnTo>
                                  <a:pt x="57" y="79"/>
                                </a:lnTo>
                                <a:cubicBezTo>
                                  <a:pt x="26" y="79"/>
                                  <a:pt x="0" y="61"/>
                                  <a:pt x="0" y="40"/>
                                </a:cubicBezTo>
                                <a:cubicBezTo>
                                  <a:pt x="0" y="18"/>
                                  <a:pt x="26" y="0"/>
                                  <a:pt x="57" y="0"/>
                                </a:cubicBezTo>
                                <a:lnTo>
                                  <a:pt x="289" y="0"/>
                                </a:lnTo>
                                <a:cubicBezTo>
                                  <a:pt x="322" y="0"/>
                                  <a:pt x="347" y="18"/>
                                  <a:pt x="347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81480"/>
                            <a:ext cx="2113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81">
                                <a:moveTo>
                                  <a:pt x="373" y="40"/>
                                </a:moveTo>
                                <a:cubicBezTo>
                                  <a:pt x="373" y="62"/>
                                  <a:pt x="345" y="80"/>
                                  <a:pt x="310" y="80"/>
                                </a:cubicBezTo>
                                <a:lnTo>
                                  <a:pt x="62" y="80"/>
                                </a:lnTo>
                                <a:cubicBezTo>
                                  <a:pt x="28" y="80"/>
                                  <a:pt x="0" y="62"/>
                                  <a:pt x="0" y="40"/>
                                </a:cubicBezTo>
                                <a:cubicBezTo>
                                  <a:pt x="0" y="18"/>
                                  <a:pt x="28" y="0"/>
                                  <a:pt x="62" y="0"/>
                                </a:cubicBezTo>
                                <a:lnTo>
                                  <a:pt x="310" y="0"/>
                                </a:lnTo>
                                <a:cubicBezTo>
                                  <a:pt x="345" y="0"/>
                                  <a:pt x="373" y="18"/>
                                  <a:pt x="373" y="4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729720"/>
                            <a:ext cx="1249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141">
                                <a:moveTo>
                                  <a:pt x="48" y="81"/>
                                </a:moveTo>
                                <a:cubicBezTo>
                                  <a:pt x="68" y="116"/>
                                  <a:pt x="112" y="140"/>
                                  <a:pt x="162" y="140"/>
                                </a:cubicBezTo>
                                <a:cubicBezTo>
                                  <a:pt x="211" y="140"/>
                                  <a:pt x="254" y="116"/>
                                  <a:pt x="275" y="81"/>
                                </a:cubicBezTo>
                                <a:cubicBezTo>
                                  <a:pt x="324" y="0"/>
                                  <a:pt x="0" y="0"/>
                                  <a:pt x="48" y="81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74200"/>
                            <a:ext cx="2062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99">
                                <a:moveTo>
                                  <a:pt x="365" y="1"/>
                                </a:moveTo>
                                <a:lnTo>
                                  <a:pt x="344" y="198"/>
                                </a:lnTo>
                                <a:lnTo>
                                  <a:pt x="21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644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79640"/>
                            <a:ext cx="44460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819">
                                <a:moveTo>
                                  <a:pt x="370" y="0"/>
                                </a:moveTo>
                                <a:cubicBezTo>
                                  <a:pt x="574" y="0"/>
                                  <a:pt x="740" y="150"/>
                                  <a:pt x="740" y="336"/>
                                </a:cubicBezTo>
                                <a:cubicBezTo>
                                  <a:pt x="740" y="461"/>
                                  <a:pt x="665" y="574"/>
                                  <a:pt x="545" y="633"/>
                                </a:cubicBezTo>
                                <a:lnTo>
                                  <a:pt x="524" y="818"/>
                                </a:lnTo>
                                <a:lnTo>
                                  <a:pt x="216" y="818"/>
                                </a:lnTo>
                                <a:lnTo>
                                  <a:pt x="196" y="633"/>
                                </a:lnTo>
                                <a:cubicBezTo>
                                  <a:pt x="75" y="575"/>
                                  <a:pt x="0" y="461"/>
                                  <a:pt x="0" y="336"/>
                                </a:cubicBezTo>
                                <a:cubicBezTo>
                                  <a:pt x="0" y="150"/>
                                  <a:pt x="165" y="0"/>
                                  <a:pt x="370" y="0"/>
                                </a:cubicBezTo>
                              </a:path>
                            </a:pathLst>
                          </a:custGeom>
                          <a:solidFill>
                            <a:srgbClr val="ffe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17080"/>
                            <a:ext cx="3841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725">
                                <a:moveTo>
                                  <a:pt x="171" y="559"/>
                                </a:moveTo>
                                <a:cubicBezTo>
                                  <a:pt x="66" y="507"/>
                                  <a:pt x="0" y="407"/>
                                  <a:pt x="0" y="297"/>
                                </a:cubicBezTo>
                                <a:cubicBezTo>
                                  <a:pt x="0" y="133"/>
                                  <a:pt x="144" y="0"/>
                                  <a:pt x="322" y="0"/>
                                </a:cubicBezTo>
                                <a:cubicBezTo>
                                  <a:pt x="501" y="0"/>
                                  <a:pt x="645" y="133"/>
                                  <a:pt x="645" y="297"/>
                                </a:cubicBezTo>
                                <a:cubicBezTo>
                                  <a:pt x="645" y="407"/>
                                  <a:pt x="580" y="508"/>
                                  <a:pt x="474" y="560"/>
                                </a:cubicBezTo>
                                <a:lnTo>
                                  <a:pt x="457" y="724"/>
                                </a:lnTo>
                                <a:lnTo>
                                  <a:pt x="188" y="724"/>
                                </a:lnTo>
                                <a:lnTo>
                                  <a:pt x="171" y="559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681480"/>
                            <a:ext cx="1454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112">
                                <a:moveTo>
                                  <a:pt x="0" y="0"/>
                                </a:moveTo>
                                <a:lnTo>
                                  <a:pt x="267" y="0"/>
                                </a:lnTo>
                                <a:lnTo>
                                  <a:pt x="0" y="55"/>
                                </a:lnTo>
                                <a:lnTo>
                                  <a:pt x="267" y="54"/>
                                </a:lnTo>
                                <a:lnTo>
                                  <a:pt x="1" y="111"/>
                                </a:lnTo>
                                <a:lnTo>
                                  <a:pt x="269" y="111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772920"/>
                            <a:ext cx="65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8">
                                <a:moveTo>
                                  <a:pt x="144" y="2"/>
                                </a:moveTo>
                                <a:cubicBezTo>
                                  <a:pt x="99" y="27"/>
                                  <a:pt x="44" y="2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391320"/>
                            <a:ext cx="298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356">
                                <a:moveTo>
                                  <a:pt x="85" y="355"/>
                                </a:moveTo>
                                <a:cubicBezTo>
                                  <a:pt x="88" y="192"/>
                                  <a:pt x="87" y="192"/>
                                  <a:pt x="87" y="192"/>
                                </a:cubicBezTo>
                                <a:cubicBezTo>
                                  <a:pt x="58" y="127"/>
                                  <a:pt x="29" y="6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391320"/>
                            <a:ext cx="3096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356">
                                <a:moveTo>
                                  <a:pt x="7" y="355"/>
                                </a:moveTo>
                                <a:cubicBezTo>
                                  <a:pt x="0" y="196"/>
                                  <a:pt x="3" y="191"/>
                                  <a:pt x="3" y="191"/>
                                </a:cubicBezTo>
                                <a:lnTo>
                                  <a:pt x="92" y="0"/>
                                </a:lnTo>
                              </a:path>
                            </a:pathLst>
                          </a:custGeom>
                          <a:noFill/>
                          <a:ln w="234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160" y="388800"/>
                            <a:ext cx="13212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7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8" y="17"/>
                                  </a:cubicBezTo>
                                  <a:cubicBezTo>
                                    <a:pt x="27" y="17"/>
                                    <a:pt x="35" y="9"/>
                                    <a:pt x="35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0"/>
                              <a:ext cx="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18">
                                  <a:moveTo>
                                    <a:pt x="0" y="1"/>
                                  </a:moveTo>
                                  <a:cubicBezTo>
                                    <a:pt x="0" y="10"/>
                                    <a:pt x="8" y="17"/>
                                    <a:pt x="17" y="17"/>
                                  </a:cubicBezTo>
                                  <a:cubicBezTo>
                                    <a:pt x="27" y="17"/>
                                    <a:pt x="34" y="9"/>
                                    <a:pt x="34" y="0"/>
                                  </a:cubicBez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02800" cy="80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305">
                                <a:moveTo>
                                  <a:pt x="0" y="1304"/>
                                </a:moveTo>
                                <a:lnTo>
                                  <a:pt x="1304" y="1304"/>
                                </a:lnTo>
                                <a:lnTo>
                                  <a:pt x="13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304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ffe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2.1pt;margin-top:-18.5pt;width:63.2pt;height:63.2pt" coordorigin="42,-370" coordsize="1264,1264">
                <v:group id="shape_0" alt="Группа 3" style="position:absolute;left:50;top:-261;width:1254;height:1155">
                  <v:shape id="shape_0" ID="Полилиния 4" coordsize="647,598" path="m258,0l646,597l0,0l258,0e" fillcolor="#ffec00" stroked="f" o:allowincell="f" style="position:absolute;left:51;top:-261;width:604;height:55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ID="Полилиния 5" coordsize="648,599" path="m389,0l0,598l647,0l389,0e" fillcolor="#ffec00" stroked="f" o:allowincell="f" style="position:absolute;left:695;top:-222;width:605;height:55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ID="Полилиния 6" coordsize="649,359" path="m0,182l648,0l0,358l0,182e" fillcolor="#ffec00" stroked="f" o:allowincell="f" style="position:absolute;left:50;top:329;width:606;height:31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ID="Полилиния 7" coordsize="649,359" path="m0,175l648,358l0,0l0,175e" fillcolor="#ffec00" stroked="f" o:allowincell="f" style="position:absolute;left:50;top:4;width:606;height:31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ID="Полилиния 8" coordsize="198,598" path="m129,0l197,597l0,0l129,0e" fillcolor="#ffec00" stroked="f" o:allowincell="f" style="position:absolute;left:502;top:-261;width:155;height:55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ID="Полилиния 9" coordsize="648,127" path="m0,0l647,63l0,126l0,0e" fillcolor="#ffec00" stroked="f" o:allowincell="f" style="position:absolute;left:50;top:268;width:605;height:8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ID="Полилиния 10" coordsize="198,598" path="m68,0l0,597l197,0l68,0e" fillcolor="#ffec00" stroked="f" o:allowincell="f" style="position:absolute;left:699;top:-261;width:155;height:556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ID="Полилиния 11" coordsize="647,599" path="m258,597l646,0l0,598l258,597e" fillcolor="#ffec00" stroked="f" o:allowincell="f" style="position:absolute;left:51;top:336;width:604;height:55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ID="Полилиния 12" coordsize="648,599" path="m389,597l0,0l647,598l389,597e" fillcolor="#ffec00" stroked="f" o:allowincell="f" style="position:absolute;left:695;top:332;width:605;height:55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ID="Полилиния 13" coordsize="198,599" path="m129,598l197,0l0,597l129,598e" fillcolor="#ffec00" stroked="f" o:allowincell="f" style="position:absolute;left:502;top:336;width:155;height:55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ID="Полилиния 14" coordsize="198,599" path="m68,598l0,0l197,597l68,598e" fillcolor="#ffec00" stroked="f" o:allowincell="f" style="position:absolute;left:699;top:336;width:155;height:55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ID="Полилиния 15" coordsize="649,359" path="m648,182l0,0l648,358l648,182e" fillcolor="#ffec00" stroked="f" o:allowincell="f" style="position:absolute;left:697;top:336;width:606;height:31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ID="Полилиния 16" coordsize="649,359" path="m648,175l0,358l648,0l648,175e" fillcolor="#ffec00" stroked="f" o:allowincell="f" style="position:absolute;left:697;top:6;width:606;height:317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  <v:shape id="shape_0" ID="Полилиния 17" coordsize="648,127" path="m647,0l0,64l647,126l647,0e" fillcolor="#ffec00" stroked="f" o:allowincell="f" style="position:absolute;left:698;top:270;width:605;height:85;mso-wrap-style:none;v-text-anchor:middle">
                    <v:fill o:detectmouseclick="t" type="solid" color2="#0013ff"/>
                    <v:stroke color="#3465a4" joinstyle="round" endcap="flat"/>
                    <w10:wrap type="none"/>
                  </v:shape>
                </v:group>
                <v:shape id="shape_0" ID="Полилиния 18" coordsize="650,597" path="m0,358l649,0l0,596l0,358e" fillcolor="white" stroked="f" o:allowincell="f" style="position:absolute;left:50;top:292;width:608;height:5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Полилиния 19" coordsize="649,597" path="m0,238l648,596l0,0l0,238e" fillcolor="white" stroked="f" o:allowincell="f" style="position:absolute;left:52;top:-261;width:607;height:5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Полилиния 20" coordsize="390,598" path="m191,0l389,597l0,0l191,0e" fillcolor="white" stroked="f" o:allowincell="f" style="position:absolute;left:310;top:-261;width:348;height:5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Полилиния 21" coordsize="390,598" path="m197,0l0,597l389,0l197,0e" fillcolor="white" stroked="f" o:allowincell="f" style="position:absolute;left:700;top:-261;width:348;height:5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Полилиния 22" coordsize="650,183" path="m0,63l649,0l1,182l0,63e" fillcolor="white" stroked="f" o:allowincell="f" style="position:absolute;left:50;top:292;width:608;height:1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Полилиния 23" coordsize="138,597" path="m137,0l68,596l0,0l137,0e" fillcolor="white" stroked="f" o:allowincell="f" style="position:absolute;left:632;top:-261;width:96;height:5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Полилиния 24" coordsize="650,183" path="m0,118l649,182l1,0l0,118e" fillcolor="white" stroked="f" o:allowincell="f" style="position:absolute;left:50;top:113;width:608;height:1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Полилиния 25" coordsize="390,598" path="m191,597l389,0l0,597l191,597e" fillcolor="white" stroked="f" o:allowincell="f" style="position:absolute;left:310;top:297;width:348;height:5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Полилиния 26" coordsize="390,598" path="m197,597l0,0l389,597l197,597e" fillcolor="white" stroked="f" o:allowincell="f" style="position:absolute;left:700;top:297;width:348;height:5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Полилиния 27" coordsize="138,597" path="m137,596l68,0l0,596l137,596e" fillcolor="white" stroked="f" o:allowincell="f" style="position:absolute;left:632;top:299;width:96;height:5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Полилиния 28" coordsize="649,597" path="m648,358l0,0l648,596l648,358e" fillcolor="white" stroked="f" o:allowincell="f" style="position:absolute;left:698;top:297;width:607;height:5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Полилиния 29" coordsize="650,597" path="m648,218l0,596l649,0l648,218e" fillcolor="white" stroked="f" o:allowincell="f" style="position:absolute;left:695;top:-260;width:608;height:55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Полилиния 30" coordsize="649,183" path="m648,63l0,0l648,182l648,63e" fillcolor="white" stroked="f" o:allowincell="f" style="position:absolute;left:698;top:297;width:607;height:14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Полилиния 31" coordsize="348,80" path="m347,40c347,61,322,79,289,79l57,79c26,79,0,61,0,40c0,18,26,0,57,0l289,0c322,0,347,18,347,40e" fillcolor="#ffec00" stroked="f" o:allowincell="f" style="position:absolute;left:522;top:762;width:306;height:38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ID="Полилиния 32" coordsize="374,81" path="m373,40c373,62,345,80,310,80l62,80c28,80,0,62,0,40c0,18,28,0,62,0l310,0c345,0,373,18,373,40e" fillcolor="#ffec00" stroked="f" o:allowincell="f" style="position:absolute;left:510;top:703;width:332;height:39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ID="Полилиния 33" coordsize="325,141" path="m48,81c68,116,112,140,162,140c211,140,254,116,275,81c324,0,0,0,48,81e" fillcolor="#ffec00" stroked="f" o:allowincell="f" style="position:absolute;left:577;top:779;width:196;height:79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ID="Полилиния 34" coordsize="366,199" path="m365,1l344,198l21,198l0,0e" stroked="t" o:allowincell="f" style="position:absolute;left:514;top:534;width:324;height:157;mso-wrap-style:none;v-text-anchor:middle">
                  <v:fill o:detectmouseclick="t" on="false"/>
                  <v:stroke color="#ffec00" weight="46440" joinstyle="miter" endcap="flat"/>
                  <w10:wrap type="none"/>
                </v:shape>
                <v:shape id="shape_0" ID="Полилиния 35" coordsize="741,819" path="m370,0c574,0,740,150,740,336c740,461,665,574,545,633l524,818l216,818l196,633c75,575,0,461,0,336c0,150,165,0,370,0e" fillcolor="#ffec00" stroked="f" o:allowincell="f" style="position:absolute;left:308;top:-87;width:699;height:777;mso-wrap-style:none;v-text-anchor:middle">
                  <v:fill o:detectmouseclick="t" type="solid" color2="#0013ff"/>
                  <v:stroke color="#3465a4" joinstyle="round" endcap="flat"/>
                  <w10:wrap type="none"/>
                </v:shape>
                <v:shape id="shape_0" ID="Полилиния 36" coordsize="646,725" path="m171,559c66,507,0,407,0,297c0,133,144,0,322,0c501,0,645,133,645,297c645,407,580,508,474,560l457,724l188,724l171,559e" stroked="t" o:allowincell="f" style="position:absolute;left:376;top:-28;width:604;height:683;mso-wrap-style:none;v-text-anchor:middle">
                  <v:fill o:detectmouseclick="t" on="false"/>
                  <v:stroke color="white" weight="23400" joinstyle="miter" endcap="flat"/>
                  <w10:wrap type="none"/>
                </v:shape>
                <v:shape id="shape_0" ID="Полилиния 37" coordsize="270,112" path="m0,0l267,0l0,55l267,54l1,111l269,111e" stroked="t" o:allowincell="f" style="position:absolute;left:560;top:703;width:228;height:70;mso-wrap-style:none;v-text-anchor:middle">
                  <v:fill o:detectmouseclick="t" on="false"/>
                  <v:stroke color="white" weight="23040" joinstyle="round" endcap="flat"/>
                  <w10:wrap type="none"/>
                </v:shape>
                <v:shape id="shape_0" ID="Полилиния 38" coordsize="145,28" path="m144,2c99,27,44,27,0,0e" stroked="t" o:allowincell="f" style="position:absolute;left:624;top:847;width:103;height:0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ID="Полилиния 39" coordsize="89,356" path="m85,355c88,192,87,192,87,192c58,127,29,64,0,0e" stroked="t" o:allowincell="f" style="position:absolute;left:565;top:246;width:46;height:314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shape id="shape_0" ID="Полилиния 40" coordsize="93,356" path="m7,355c0,196,3,191,3,191l92,0e" stroked="t" o:allowincell="f" style="position:absolute;left:755;top:246;width:48;height:314;mso-wrap-style:none;v-text-anchor:middle">
                  <v:fill o:detectmouseclick="t" on="false"/>
                  <v:stroke color="white" weight="23400" joinstyle="round" endcap="flat"/>
                  <w10:wrap type="none"/>
                </v:shape>
                <v:group id="shape_0" alt="Группа 41" style="position:absolute;left:584;top:242;width:208;height:1">
                  <v:shape id="shape_0" ID="Полилиния 42" coordsize="36,18" path="m0,1c0,10,8,17,18,17c27,17,35,9,35,0e" stroked="t" o:allowincell="f" style="position:absolute;left:584;top:242;width:0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ID="Полилиния 43" coordsize="35,18" path="m0,1c0,10,7,17,17,17c27,17,34,9,34,0e" stroked="t" o:allowincell="f" style="position:absolute;left:619;top:242;width:0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ID="Полилиния 44" coordsize="35,18" path="m0,1c0,10,7,17,17,17c27,17,34,9,34,0e" stroked="t" o:allowincell="f" style="position:absolute;left:653;top:242;width:0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ID="Полилиния 45" coordsize="36,18" path="m0,1c0,10,8,17,18,17c27,17,35,9,35,0e" stroked="t" o:allowincell="f" style="position:absolute;left:687;top:242;width:0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ID="Полилиния 46" coordsize="36,18" path="m0,1c0,10,8,17,18,17c27,17,35,9,35,0e" stroked="t" o:allowincell="f" style="position:absolute;left:721;top:242;width:0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ID="Полилиния 47" coordsize="36,18" path="m0,1c0,10,8,17,18,17c27,17,35,9,35,0e" stroked="t" o:allowincell="f" style="position:absolute;left:755;top:242;width:0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  <v:shape id="shape_0" ID="Полилиния 48" coordsize="35,18" path="m0,1c0,10,8,17,17,17c27,17,34,9,34,0e" stroked="t" o:allowincell="f" style="position:absolute;left:791;top:242;width:0;height:0;mso-wrap-style:none;v-text-anchor:middle">
                    <v:fill o:detectmouseclick="t" on="false"/>
                    <v:stroke color="white" weight="11520" joinstyle="round" endcap="flat"/>
                    <w10:wrap type="none"/>
                  </v:shape>
                </v:group>
                <v:shape id="shape_0" ID="Полилиния 49" coordsize="1305,1305" path="m0,1304l1304,1304l1304,0l0,0l0,1304e" stroked="t" o:allowincell="f" style="position:absolute;left:42;top:-370;width:1263;height:1263;mso-wrap-style:none;v-text-anchor:middle">
                  <v:fill o:detectmouseclick="t" on="false"/>
                  <v:stroke color="#ffec00" weight="36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Муниципальное казенное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редприятие</w:t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РОСТГОРСВЕТ»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юр.адрес 34400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остов-на-До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у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ушкин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4,</w:t>
      </w:r>
      <w:r>
        <w:rPr>
          <w:rFonts w:eastAsia="Times New Roman" w:cs="Times New Roman"/>
          <w:sz w:val="20"/>
          <w:szCs w:val="20"/>
        </w:rPr>
        <w:t xml:space="preserve"> почт. адрес 344034 г. Ростов-на-Дону , пер. Кущевский 36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тел/факс 222-17-02;  </w:t>
      </w:r>
      <w:r>
        <w:rPr>
          <w:rFonts w:eastAsia="Times New Roman" w:cs="Times New Roman"/>
          <w:sz w:val="20"/>
          <w:szCs w:val="20"/>
          <w:lang w:val="en-US"/>
        </w:rPr>
        <w:t>e</w:t>
      </w:r>
      <w:r>
        <w:rPr>
          <w:rFonts w:eastAsia="Times New Roman"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  <w:lang w:val="en-US"/>
        </w:rPr>
        <w:t>mail</w:t>
      </w:r>
      <w:r>
        <w:rPr>
          <w:rFonts w:eastAsia="Times New Roman" w:cs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eastAsia="Times New Roman" w:cs="Times New Roman"/>
            <w:sz w:val="20"/>
            <w:szCs w:val="20"/>
          </w:rPr>
          <w:t>priemnaya@rostov-gorsvet.ru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;   </w:t>
      </w:r>
      <w:hyperlink r:id="rId3">
        <w:r>
          <w:rPr>
            <w:rStyle w:val="InternetLink"/>
          </w:rPr>
          <w:t>http://rostov-gorsvet.ru/</w:t>
        </w:r>
      </w:hyperlink>
      <w:r>
        <w:rPr>
          <w:rStyle w:val="InternetLink"/>
          <w:rFonts w:eastAsia="Times New Roman" w:cs="Times New Roman"/>
          <w:sz w:val="20"/>
          <w:szCs w:val="20"/>
          <w:u w:val="none"/>
          <w:lang w:val="ru-RU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sz w:val="20"/>
          <w:szCs w:val="20"/>
        </w:rPr>
        <w:t xml:space="preserve">ОГРН   </w:t>
      </w:r>
      <w:r>
        <w:rPr>
          <w:rFonts w:eastAsia="Calibri"/>
          <w:color w:val="222222"/>
          <w:sz w:val="20"/>
          <w:szCs w:val="20"/>
        </w:rPr>
        <w:t xml:space="preserve">1066164020405, ОКПО 5179883,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>ИНН 6164246452, КПП 616401001, БИК 046015602 ,</w:t>
      </w:r>
    </w:p>
    <w:p>
      <w:pPr>
        <w:pStyle w:val="Normal"/>
        <w:pBdr>
          <w:bottom w:val="single" w:sz="8" w:space="2" w:color="000000"/>
        </w:pBdr>
        <w:spacing w:lineRule="auto" w:line="240"/>
        <w:jc w:val="center"/>
        <w:rPr/>
      </w:pPr>
      <w:r>
        <w:rPr>
          <w:rStyle w:val="InternetLink"/>
          <w:rFonts w:eastAsia="Times New Roman" w:cs="Times New Roman"/>
          <w:color w:val="222222"/>
          <w:sz w:val="20"/>
          <w:szCs w:val="20"/>
          <w:u w:val="none"/>
          <w:lang w:val="ru-RU"/>
        </w:rPr>
        <w:t xml:space="preserve">   </w:t>
      </w:r>
      <w:r>
        <w:rPr>
          <w:rStyle w:val="InternetLink"/>
          <w:rFonts w:eastAsia="Calibri" w:cs="Times New Roman"/>
          <w:color w:val="000000"/>
          <w:sz w:val="20"/>
          <w:szCs w:val="20"/>
          <w:u w:val="none"/>
          <w:lang w:val="ru-RU"/>
        </w:rPr>
        <w:t xml:space="preserve">р/сч 40702810752090097986 </w:t>
      </w:r>
      <w:r>
        <w:rPr>
          <w:rStyle w:val="InternetLink"/>
          <w:rFonts w:eastAsia="Calibri" w:cs="Times New Roman"/>
          <w:color w:val="222222"/>
          <w:sz w:val="20"/>
          <w:szCs w:val="20"/>
          <w:u w:val="none"/>
          <w:lang w:val="ru-RU"/>
        </w:rPr>
        <w:t xml:space="preserve"> ЮГО-ЗАПАДНЫЙ БАНК ПАО «СБЕРБАНК РОССИИ» г. Ростов-на-Дону     </w:t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Исх. № </w:t>
      </w:r>
      <w:r>
        <w:rPr>
          <w:sz w:val="28"/>
          <w:szCs w:val="28"/>
        </w:rPr>
        <w:t>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0440</wp:posOffset>
                </wp:positionH>
                <wp:positionV relativeFrom="paragraph">
                  <wp:posOffset>13335</wp:posOffset>
                </wp:positionV>
                <wp:extent cx="2727960" cy="1614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7960" cy="161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ю руководителя Региональной службы</w:t>
                            </w:r>
                            <w:r>
                              <w:rPr>
                                <w:spacing w:val="-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</w:t>
                            </w:r>
                            <w:r>
                              <w:rPr>
                                <w:spacing w:val="-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арифам Ростовской области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atLeast" w:line="100" w:before="0" w:after="0"/>
                              <w:ind w:left="25" w:right="0" w:hanging="13"/>
                              <w:rPr/>
                            </w:pPr>
                            <w:r>
                              <w:rPr>
                                <w:w w:val="95"/>
                                <w:sz w:val="28"/>
                                <w:szCs w:val="28"/>
                              </w:rPr>
                              <w:t>Ткачеву</w:t>
                            </w:r>
                            <w:r>
                              <w:rPr>
                                <w:spacing w:val="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В.В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atLeast" w:line="100" w:before="0" w:after="0"/>
                              <w:ind w:left="25" w:right="0" w:hanging="1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. Кировский, 40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Ростов-на-Дону, 3440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8pt;height:127.1pt;mso-wrap-distance-left:9.05pt;mso-wrap-distance-right:9.05pt;mso-wrap-distance-top:0pt;mso-wrap-distance-bottom:0pt;margin-top:1.0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" w:after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местителю руководителя Региональной службы</w:t>
                      </w:r>
                      <w:r>
                        <w:rPr>
                          <w:spacing w:val="-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о</w:t>
                      </w:r>
                      <w:r>
                        <w:rPr>
                          <w:spacing w:val="-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тарифам Ростовской области</w:t>
                      </w:r>
                    </w:p>
                    <w:p>
                      <w:pPr>
                        <w:pStyle w:val="Style25"/>
                        <w:widowControl/>
                        <w:spacing w:lineRule="atLeast" w:line="100" w:before="0" w:after="0"/>
                        <w:ind w:left="25" w:right="0" w:hanging="13"/>
                        <w:rPr/>
                      </w:pPr>
                      <w:r>
                        <w:rPr>
                          <w:w w:val="95"/>
                          <w:sz w:val="28"/>
                          <w:szCs w:val="28"/>
                        </w:rPr>
                        <w:t>Ткачеву</w:t>
                      </w:r>
                      <w:r>
                        <w:rPr>
                          <w:spacing w:val="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>В.В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Style25"/>
                        <w:widowControl/>
                        <w:spacing w:lineRule="atLeast" w:line="100" w:before="0" w:after="0"/>
                        <w:ind w:left="25" w:right="0" w:hanging="1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. Кировский, 40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Ростов-на-Дону, 34402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т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«____»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45"/>
          <w:tab w:val="left" w:pos="2512" w:leader="none"/>
          <w:tab w:val="left" w:pos="623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 w:before="89" w:after="0"/>
        <w:jc w:val="center"/>
        <w:rPr/>
      </w:pPr>
      <w:r>
        <w:rPr>
          <w:rFonts w:cs="Times New Roman"/>
          <w:sz w:val="28"/>
          <w:szCs w:val="28"/>
        </w:rPr>
        <w:t>Уважаемый</w:t>
      </w:r>
      <w:r>
        <w:rPr>
          <w:rFonts w:cs="Times New Roman"/>
          <w:spacing w:val="27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адим</w:t>
      </w:r>
      <w:r>
        <w:rPr>
          <w:rFonts w:cs="Times New Roman"/>
          <w:spacing w:val="27"/>
          <w:sz w:val="28"/>
          <w:szCs w:val="28"/>
        </w:rPr>
        <w:t xml:space="preserve"> </w:t>
      </w:r>
      <w:r>
        <w:rPr>
          <w:rFonts w:cs="Times New Roman"/>
          <w:spacing w:val="-2"/>
          <w:sz w:val="28"/>
          <w:szCs w:val="28"/>
        </w:rPr>
        <w:t>Викторович!</w:t>
      </w:r>
    </w:p>
    <w:p>
      <w:pPr>
        <w:pStyle w:val="Normal"/>
        <w:spacing w:lineRule="auto" w:line="240" w:before="1" w:after="0"/>
        <w:ind w:left="0" w:right="170" w:firstLine="567"/>
        <w:jc w:val="both"/>
        <w:rPr/>
      </w:pPr>
      <w:r>
        <w:rPr>
          <w:color w:val="131313"/>
          <w:w w:val="105"/>
          <w:sz w:val="28"/>
          <w:szCs w:val="28"/>
        </w:rPr>
        <w:t>В соответствии с постановлением Региональной службы по тарифам Ростовской области</w:t>
      </w:r>
      <w:r>
        <w:rPr>
          <w:color w:val="131313"/>
          <w:spacing w:val="-5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от</w:t>
      </w:r>
      <w:r>
        <w:rPr>
          <w:color w:val="131313"/>
          <w:spacing w:val="-10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17.04.2023г. № 44</w:t>
      </w:r>
      <w:r>
        <w:rPr>
          <w:color w:val="131313"/>
          <w:spacing w:val="-6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«О</w:t>
      </w:r>
      <w:r>
        <w:rPr>
          <w:color w:val="131313"/>
          <w:spacing w:val="-11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внесении изменения</w:t>
        <w:br/>
        <w:t>в</w:t>
      </w:r>
      <w:r>
        <w:rPr>
          <w:color w:val="131313"/>
          <w:spacing w:val="-17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постановление Региональной</w:t>
      </w:r>
      <w:r>
        <w:rPr>
          <w:color w:val="131313"/>
          <w:spacing w:val="80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службы</w:t>
      </w:r>
      <w:r>
        <w:rPr>
          <w:color w:val="131313"/>
          <w:spacing w:val="80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по</w:t>
      </w:r>
      <w:r>
        <w:rPr>
          <w:color w:val="131313"/>
          <w:spacing w:val="80"/>
          <w:w w:val="105"/>
          <w:sz w:val="28"/>
          <w:szCs w:val="28"/>
        </w:rPr>
        <w:t xml:space="preserve"> т</w:t>
      </w:r>
      <w:r>
        <w:rPr>
          <w:color w:val="131313"/>
          <w:w w:val="105"/>
          <w:sz w:val="28"/>
          <w:szCs w:val="28"/>
        </w:rPr>
        <w:t>арифам</w:t>
      </w:r>
      <w:r>
        <w:rPr>
          <w:color w:val="131313"/>
          <w:spacing w:val="80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Ростовской</w:t>
      </w:r>
      <w:r>
        <w:rPr>
          <w:color w:val="131313"/>
          <w:spacing w:val="80"/>
          <w:w w:val="105"/>
          <w:sz w:val="28"/>
          <w:szCs w:val="28"/>
        </w:rPr>
        <w:t xml:space="preserve"> </w:t>
      </w:r>
      <w:r>
        <w:rPr>
          <w:color w:val="131313"/>
          <w:w w:val="105"/>
          <w:sz w:val="28"/>
          <w:szCs w:val="28"/>
        </w:rPr>
        <w:t>области</w:t>
        <w:br/>
        <w:t xml:space="preserve">от 30.06.2014г. № 32/7 «Об утверждении перечня и форм отчетности для организаций, осуществляющих регулируемую деятельность в сфере электроэнергетики на территории Ростовской области» на официальные адреса электронной почты: </w:t>
      </w:r>
      <w:hyperlink r:id="rId4">
        <w:r>
          <w:rPr>
            <w:rStyle w:val="InternetLink"/>
            <w:color w:val="131313"/>
            <w:w w:val="105"/>
            <w:sz w:val="28"/>
            <w:szCs w:val="28"/>
            <w:u w:val="thick"/>
          </w:rPr>
          <w:t>rek@donland.ru</w:t>
        </w:r>
      </w:hyperlink>
      <w:r>
        <w:rPr>
          <w:color w:val="131313"/>
          <w:w w:val="105"/>
          <w:sz w:val="28"/>
          <w:szCs w:val="28"/>
        </w:rPr>
        <w:t xml:space="preserve"> и </w:t>
      </w:r>
      <w:hyperlink r:id="rId5">
        <w:r>
          <w:rPr>
            <w:rStyle w:val="InternetLink"/>
            <w:color w:val="131313"/>
            <w:w w:val="105"/>
            <w:sz w:val="28"/>
            <w:szCs w:val="28"/>
          </w:rPr>
          <w:t>ee_rstro@donland.ru</w:t>
        </w:r>
      </w:hyperlink>
      <w:r>
        <w:rPr>
          <w:color w:val="131313"/>
          <w:w w:val="105"/>
          <w:sz w:val="28"/>
          <w:szCs w:val="28"/>
        </w:rPr>
        <w:t xml:space="preserve"> направлены отчеты (с  использованием усиленной квалифицированной электронной подписи)</w:t>
        <w:br/>
        <w:t>об освоении инвестиционных ресурсов, включенных в регулируемые государством цены (тарифы) в сфере электроэнергетики, за 2 квартал 2024г.</w:t>
        <w:br/>
        <w:t>по формам утвержденным:</w:t>
      </w:r>
    </w:p>
    <w:p>
      <w:pPr>
        <w:pStyle w:val="Normal"/>
        <w:spacing w:lineRule="auto" w:line="240"/>
        <w:ind w:left="0" w:right="170" w:hanging="0"/>
        <w:jc w:val="both"/>
        <w:rPr>
          <w:color w:val="131313"/>
          <w:w w:val="105"/>
          <w:sz w:val="28"/>
          <w:szCs w:val="28"/>
        </w:rPr>
      </w:pPr>
      <w:r>
        <w:rPr>
          <w:color w:val="131313"/>
          <w:w w:val="105"/>
          <w:sz w:val="28"/>
          <w:szCs w:val="28"/>
        </w:rPr>
        <w:t>- приказом Министерства энергетики РФ от 24.03.2010г. № 114</w:t>
        <w:br/>
        <w:t>(приложения 7-13);</w:t>
      </w:r>
    </w:p>
    <w:p>
      <w:pPr>
        <w:pStyle w:val="Normal"/>
        <w:tabs>
          <w:tab w:val="clear" w:pos="245"/>
          <w:tab w:val="left" w:pos="1790" w:leader="none"/>
        </w:tabs>
        <w:spacing w:lineRule="auto" w:line="240"/>
        <w:ind w:left="0" w:right="170" w:hanging="0"/>
        <w:jc w:val="both"/>
        <w:rPr>
          <w:color w:val="131313"/>
          <w:w w:val="105"/>
          <w:sz w:val="28"/>
          <w:szCs w:val="28"/>
        </w:rPr>
      </w:pPr>
      <w:r>
        <w:rPr>
          <w:color w:val="131313"/>
          <w:w w:val="105"/>
          <w:sz w:val="28"/>
          <w:szCs w:val="28"/>
        </w:rPr>
        <w:t>- постановлением Региональной службы по тарифам Ростовской области</w:t>
        <w:br/>
        <w:t>от 17.04.2023г. № 44 (форма № 5 к приложению 1 постановления);</w:t>
      </w:r>
    </w:p>
    <w:p>
      <w:pPr>
        <w:pStyle w:val="Normal"/>
        <w:tabs>
          <w:tab w:val="clear" w:pos="245"/>
          <w:tab w:val="left" w:pos="1752" w:leader="none"/>
        </w:tabs>
        <w:spacing w:lineRule="exact" w:line="308"/>
        <w:jc w:val="both"/>
        <w:rPr>
          <w:color w:val="131313"/>
          <w:w w:val="105"/>
          <w:sz w:val="28"/>
          <w:szCs w:val="28"/>
        </w:rPr>
      </w:pPr>
      <w:r>
        <w:rPr>
          <w:color w:val="131313"/>
          <w:w w:val="105"/>
          <w:sz w:val="28"/>
          <w:szCs w:val="28"/>
        </w:rPr>
        <w:t>- приказом Министерства энергетики РФ от 25.04.2018г. № 320</w:t>
        <w:br/>
        <w:t>(формы 10-20);</w:t>
      </w:r>
    </w:p>
    <w:p>
      <w:pPr>
        <w:pStyle w:val="Normal"/>
        <w:tabs>
          <w:tab w:val="clear" w:pos="245"/>
          <w:tab w:val="left" w:pos="1752" w:leader="none"/>
        </w:tabs>
        <w:spacing w:lineRule="auto" w:line="240"/>
        <w:jc w:val="both"/>
        <w:rPr>
          <w:color w:val="131313"/>
          <w:w w:val="105"/>
          <w:sz w:val="28"/>
          <w:szCs w:val="28"/>
        </w:rPr>
      </w:pPr>
      <w:r>
        <w:rPr>
          <w:color w:val="131313"/>
          <w:w w:val="105"/>
          <w:sz w:val="28"/>
          <w:szCs w:val="28"/>
        </w:rPr>
        <w:t>- по форме шаблона ЕИАС NET.INV.2024.</w:t>
      </w:r>
    </w:p>
    <w:p>
      <w:pPr>
        <w:pStyle w:val="Normal"/>
        <w:spacing w:lineRule="auto" w:line="240" w:before="6" w:after="0"/>
        <w:ind w:left="0" w:right="170" w:firstLine="567"/>
        <w:jc w:val="both"/>
        <w:rPr>
          <w:color w:val="131313"/>
          <w:w w:val="105"/>
          <w:sz w:val="28"/>
          <w:szCs w:val="28"/>
        </w:rPr>
      </w:pPr>
      <w:r>
        <w:rPr>
          <w:color w:val="131313"/>
          <w:w w:val="105"/>
          <w:sz w:val="28"/>
          <w:szCs w:val="28"/>
        </w:rPr>
        <w:t>Отчеты по формам, утвержденным приказом Министерства энергетики РФ от 25.04.2018г. № 320, в электронном виде размещены на официальном сайте Единый портал государственных и муниципальных услуг, по адресу: https://invest.gosuslugi.ru.</w:t>
      </w:r>
    </w:p>
    <w:p>
      <w:pPr>
        <w:pStyle w:val="Normal"/>
        <w:spacing w:lineRule="auto" w:line="240"/>
        <w:ind w:left="0" w:right="170" w:firstLine="567"/>
        <w:jc w:val="both"/>
        <w:rPr/>
      </w:pPr>
      <w:r>
        <w:rPr>
          <w:color w:val="131313"/>
          <w:w w:val="105"/>
          <w:sz w:val="28"/>
          <w:szCs w:val="28"/>
        </w:rPr>
        <w:t>Паспорта инвестиционных проектов, содержащие информацию, предусмотренную п. 27 Стандартов раскрытия информации, по состоянию на отчетную дату, размещены на официальном сайте МКП «Ростгорсвет»</w:t>
        <w:br/>
        <w:t xml:space="preserve">по адресу: </w:t>
      </w:r>
      <w:hyperlink r:id="rId6">
        <w:r>
          <w:rPr>
            <w:rStyle w:val="InternetLink"/>
            <w:color w:val="131313"/>
            <w:w w:val="105"/>
            <w:sz w:val="28"/>
            <w:szCs w:val="28"/>
            <w:lang w:val="ru-RU" w:bidi="hi-IN"/>
          </w:rPr>
          <w:t>https://rostov-gorsvet.ru</w:t>
        </w:r>
      </w:hyperlink>
      <w:r>
        <w:rPr>
          <w:color w:val="131313"/>
          <w:w w:val="105"/>
          <w:sz w:val="28"/>
          <w:szCs w:val="28"/>
        </w:rPr>
        <w:t>.</w:t>
      </w:r>
    </w:p>
    <w:p>
      <w:pPr>
        <w:pStyle w:val="Normal"/>
        <w:spacing w:lineRule="auto" w:line="240"/>
        <w:ind w:left="0" w:right="170" w:firstLine="624"/>
        <w:jc w:val="both"/>
        <w:rPr>
          <w:color w:val="131313"/>
          <w:w w:val="105"/>
          <w:sz w:val="28"/>
          <w:szCs w:val="28"/>
        </w:rPr>
      </w:pPr>
      <w:r>
        <w:rPr>
          <w:color w:val="131313"/>
          <w:w w:val="105"/>
          <w:sz w:val="28"/>
          <w:szCs w:val="28"/>
        </w:rPr>
        <w:t>По состоянию на 14 июля 2024г. МКП «Ростгорсвет» не осуществляло выполнение закупок товаров, работ и услуг для реализации утвержденной инвестиционной программы.</w:t>
      </w:r>
    </w:p>
    <w:p>
      <w:pPr>
        <w:pStyle w:val="Normal"/>
        <w:spacing w:lineRule="auto" w:line="24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Главный инженер       </w:t>
        <w:tab/>
        <w:tab/>
        <w:tab/>
        <w:t xml:space="preserve">     </w:t>
        <w:tab/>
        <w:t xml:space="preserve">               </w:t>
        <w:tab/>
        <w:tab/>
        <w:tab/>
        <w:tab/>
        <w:tab/>
        <w:tab/>
        <w:t xml:space="preserve">                           А.А. Давиденко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245"/>
          <w:tab w:val="left" w:pos="568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tabs>
          <w:tab w:val="clear" w:pos="245"/>
          <w:tab w:val="left" w:pos="568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245"/>
          <w:tab w:val="left" w:pos="568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245"/>
          <w:tab w:val="left" w:pos="568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245"/>
          <w:tab w:val="left" w:pos="568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245"/>
          <w:tab w:val="left" w:pos="568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245"/>
          <w:tab w:val="left" w:pos="568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245"/>
          <w:tab w:val="left" w:pos="5685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245"/>
          <w:tab w:val="left" w:pos="5685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245"/>
          <w:tab w:val="left" w:pos="5685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245"/>
          <w:tab w:val="left" w:pos="5685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245"/>
          <w:tab w:val="left" w:pos="10224" w:leader="none"/>
          <w:tab w:val="left" w:pos="10260" w:leader="none"/>
        </w:tabs>
        <w:spacing w:lineRule="auto" w:line="276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Мадесова Татьяна Александровна</w:t>
      </w:r>
    </w:p>
    <w:p>
      <w:pPr>
        <w:pStyle w:val="Normal"/>
        <w:tabs>
          <w:tab w:val="clear" w:pos="245"/>
          <w:tab w:val="left" w:pos="10224" w:leader="none"/>
          <w:tab w:val="left" w:pos="10260" w:leader="none"/>
        </w:tabs>
        <w:spacing w:lineRule="auto" w:line="276"/>
        <w:jc w:val="both"/>
        <w:rPr>
          <w:rFonts w:eastAsia="Times New Roman" w:cs="Times New Roman"/>
          <w:sz w:val="18"/>
          <w:szCs w:val="18"/>
          <w:lang w:bidi="ar-SA"/>
        </w:rPr>
      </w:pPr>
      <w:r>
        <w:rPr>
          <w:rFonts w:eastAsia="Times New Roman" w:cs="Times New Roman"/>
          <w:sz w:val="18"/>
          <w:szCs w:val="18"/>
          <w:lang w:bidi="ar-SA"/>
        </w:rPr>
        <w:t xml:space="preserve">Тел.: +7 (906) 186-15-46 </w:t>
      </w:r>
    </w:p>
    <w:p>
      <w:pPr>
        <w:pStyle w:val="Normal"/>
        <w:tabs>
          <w:tab w:val="clear" w:pos="245"/>
          <w:tab w:val="left" w:pos="10224" w:leader="none"/>
          <w:tab w:val="left" w:pos="10260" w:leader="none"/>
        </w:tabs>
        <w:spacing w:lineRule="auto" w:line="276"/>
        <w:jc w:val="both"/>
        <w:rPr>
          <w:rFonts w:eastAsia="Times New Roman" w:cs="Times New Roman"/>
          <w:sz w:val="18"/>
          <w:szCs w:val="18"/>
          <w:lang w:bidi="ar-SA"/>
        </w:rPr>
      </w:pPr>
      <w:r>
        <w:rPr>
          <w:rFonts w:eastAsia="Times New Roman" w:cs="Times New Roman"/>
          <w:sz w:val="18"/>
          <w:szCs w:val="18"/>
          <w:lang w:bidi="ar-SA"/>
        </w:rPr>
        <w:t>Тел. Рабочий: 306-50-10 (добавочный 068)</w:t>
      </w:r>
    </w:p>
    <w:p>
      <w:pPr>
        <w:pStyle w:val="Normal"/>
        <w:tabs>
          <w:tab w:val="clear" w:pos="245"/>
          <w:tab w:val="left" w:pos="10224" w:leader="none"/>
          <w:tab w:val="left" w:pos="10260" w:leader="none"/>
        </w:tabs>
        <w:spacing w:lineRule="auto" w:line="276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Н.Ю. Подлесная </w:t>
        <w:br/>
        <w:t>Тел.: 306-50-10(добавочный 076)</w:t>
      </w:r>
    </w:p>
    <w:p>
      <w:pPr>
        <w:pStyle w:val="Normal"/>
        <w:tabs>
          <w:tab w:val="clear" w:pos="245"/>
          <w:tab w:val="left" w:pos="10224" w:leader="none"/>
          <w:tab w:val="left" w:pos="10260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/>
      </w:pPr>
      <w:r>
        <w:rPr/>
      </w:r>
    </w:p>
    <w:tbl>
      <w:tblPr>
        <w:tblW w:w="1020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892"/>
        <w:gridCol w:w="2387"/>
        <w:gridCol w:w="3041"/>
      </w:tblGrid>
      <w:tr>
        <w:trPr>
          <w:trHeight w:val="4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.О. Фамилия</w:t>
            </w:r>
          </w:p>
        </w:tc>
      </w:tr>
      <w:tr>
        <w:trPr>
          <w:trHeight w:val="4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Э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Богачев</w:t>
            </w:r>
          </w:p>
        </w:tc>
      </w:tr>
      <w:tr>
        <w:trPr>
          <w:trHeight w:val="4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экономист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Подлесная</w:t>
            </w:r>
          </w:p>
        </w:tc>
      </w:tr>
      <w:tr>
        <w:trPr>
          <w:trHeight w:val="4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ТО</w:t>
            </w:r>
          </w:p>
        </w:tc>
        <w:tc>
          <w:tcPr>
            <w:tcW w:w="18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 Маде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1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245"/>
        <w:tab w:val="left" w:pos="0" w:leader="none"/>
      </w:tabs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245"/>
        <w:tab w:val="left" w:pos="0" w:leader="none"/>
      </w:tabs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245"/>
        <w:tab w:val="left" w:pos="0" w:leader="none"/>
      </w:tabs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w w:val="110"/>
      <w:sz w:val="27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Lucida Sans"/>
      <w:lang w:val="zxx" w:bidi="zxx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Колонтитул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245"/>
        <w:tab w:val="center" w:pos="4677" w:leader="none"/>
        <w:tab w:val="right" w:pos="9355" w:leader="none"/>
      </w:tabs>
    </w:pPr>
    <w:rPr>
      <w:szCs w:val="21"/>
    </w:rPr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1">
    <w:name w:val="Заголовок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Горизонтальная линия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ind w:left="0" w:right="3770" w:hanging="0"/>
      <w:jc w:val="center"/>
    </w:pPr>
    <w:rPr>
      <w:b/>
      <w:sz w:val="24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Верхний колонтитул слева"/>
    <w:basedOn w:val="Normal"/>
    <w:qFormat/>
    <w:pPr>
      <w:suppressLineNumbers/>
      <w:tabs>
        <w:tab w:val="clear" w:pos="245"/>
        <w:tab w:val="center" w:pos="4961" w:leader="none"/>
        <w:tab w:val="right" w:pos="9922" w:leader="none"/>
      </w:tabs>
    </w:pPr>
    <w:rPr/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naya@rostov-gorsvet.ru" TargetMode="External"/><Relationship Id="rId3" Type="http://schemas.openxmlformats.org/officeDocument/2006/relationships/hyperlink" Target="http://rostov-gorsvet.ru/" TargetMode="External"/><Relationship Id="rId4" Type="http://schemas.openxmlformats.org/officeDocument/2006/relationships/hyperlink" Target="mailto:rek@donland.ru" TargetMode="External"/><Relationship Id="rId5" Type="http://schemas.openxmlformats.org/officeDocument/2006/relationships/hyperlink" Target="mailto:ee_rstro@donland.ru" TargetMode="External"/><Relationship Id="rId6" Type="http://schemas.openxmlformats.org/officeDocument/2006/relationships/hyperlink" Target="https://rostov-gorsve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Александр</dc:creator>
  <dc:description/>
  <dc:language>en-US</dc:language>
  <cp:lastModifiedBy/>
  <cp:lastPrinted>2024-08-14T10:58:00Z</cp:lastPrinted>
  <dcterms:modified xsi:type="dcterms:W3CDTF">2024-08-14T07:58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66A656D5648C1B9D00EF29796EB0E</vt:lpwstr>
  </property>
  <property fmtid="{D5CDD505-2E9C-101B-9397-08002B2CF9AE}" pid="3" name="KSOProductBuildVer">
    <vt:lpwstr>1049-11.2.0.11440</vt:lpwstr>
  </property>
</Properties>
</file>