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1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15.06.2017г. №77-П прошу Вас в срок до 20.01.2020г.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12_2019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12_2019_закл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выполненных присоединениях и присоединенной мощности» файл «12_2019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: «ОТЧЕТ по заявкам 2019 по состоянию на 17.01.2020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дразделе «Информация о наличии объема свободной для технологического присоединения потребителей трансформаторной мощности по подстанциям и распределительным пунктам напряжением ниже 35 кВ» - 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 состоянию на 01.01.2020г. Свободная трансформаторная мощность для технологического присоединения по подстанциям и распределительным пунктам напряжением ниже 35 кВ по уровням напряжения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Н, СН1, СН2 ОТСУТСТВУЕТ.»</w:t>
      </w:r>
    </w:p>
    <w:p>
      <w:pPr>
        <w:pStyle w:val="Style26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величине резервируемой максимальной мощности» «По состоянию на 01.01.2020г. Свободная максимальная мощность для технологического присоединения по уровням напряжения НН, СН1, СН2 ОТСУТСТВУЕТ»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rFonts w:cs="Arial"/>
          <w:sz w:val="26"/>
          <w:szCs w:val="26"/>
        </w:rPr>
        <w:t>Начальник ОРЭС</w:t>
        <w:tab/>
        <w:tab/>
        <w:t xml:space="preserve"> </w:t>
        <w:tab/>
        <w:tab/>
        <w:t xml:space="preserve">          </w:t>
        <w:tab/>
        <w:tab/>
        <w:tab/>
        <w:t xml:space="preserve">       С. И. Лопатка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20-01-17T11:48:00Z</dcterms:modified>
  <cp:revision>25</cp:revision>
  <dc:subject/>
  <dc:title/>
</cp:coreProperties>
</file>