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11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10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10_2020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10_2020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0 по состоянию на 16.11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11-19T19:55:00Z</dcterms:modified>
  <cp:revision>32</cp:revision>
  <dc:subject/>
  <dc:title/>
</cp:coreProperties>
</file>