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в срок до 20.02.2021г.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1_2021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1_2021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1_2021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0 по состоянию на 20.02.202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1-02-20T12:38:00Z</dcterms:modified>
  <cp:revision>35</cp:revision>
  <dc:subject/>
  <dc:title/>
</cp:coreProperties>
</file>