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9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9_2021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9_2021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1 по состоянию на 25.10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10-25T13:07:00Z</dcterms:modified>
  <cp:revision>43</cp:revision>
  <dc:subject/>
  <dc:title/>
</cp:coreProperties>
</file>