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;Arial"/>
                                <w:sz w:val="28"/>
                                <w:szCs w:val="28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;Arial"/>
                                <w:sz w:val="28"/>
                                <w:szCs w:val="28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;Arial"/>
                          <w:sz w:val="28"/>
                          <w:szCs w:val="28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;Arial"/>
                          <w:sz w:val="28"/>
                          <w:szCs w:val="28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</w:t>
      </w:r>
      <w:r>
        <w:rPr>
          <w:rFonts w:cs="Arial;Arial"/>
          <w:sz w:val="28"/>
          <w:szCs w:val="28"/>
        </w:rPr>
        <w:t>ТЕХ. ПРИСОЕДИНЕНИЯ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2.3.4 и 2.3.8 приказа директора МКП «Ростгорсвет» от 15.06.2017г. №77-П прошу Вас в срок до 20.08.2018г. раскрыть на официальном сайте МКП «Ростгорсвет» в разделе Раскрытие информации - Технологическое присоединение: 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по заявкам на технологическое присоединение» файл «07_2018_заявки на ТП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по заключенным договорам на технологическое присоединение» файл «07_2018_закл. договоры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по выполненным договорам на технологическое присоединение» файл «07_2018_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п. договоры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: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ТЧЕТ по заявкам 2018 по состоянию на 15.08.2018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niko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to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s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851" w:hanging="0"/>
        <w:jc w:val="both"/>
        <w:rPr>
          <w:rFonts w:cs="Arial;Arial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  </w:t>
      </w:r>
    </w:p>
    <w:p>
      <w:pPr>
        <w:pStyle w:val="Normal"/>
        <w:ind w:left="-851" w:hanging="0"/>
        <w:jc w:val="both"/>
        <w:rPr>
          <w:rFonts w:cs="Arial;Arial"/>
          <w:sz w:val="28"/>
          <w:szCs w:val="28"/>
        </w:rPr>
      </w:pPr>
      <w:r>
        <w:rPr>
          <w:rFonts w:cs="Arial;Arial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;Arial"/>
          <w:sz w:val="28"/>
          <w:szCs w:val="28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Н. Кириченко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  <w:t>Дрёмин А.Ю.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  <w:t>Тел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1134" w:footer="1134" w:bottom="141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18-08-16T11:16:00Z</dcterms:modified>
  <cp:revision>18</cp:revision>
  <dc:subject/>
  <dc:title/>
</cp:coreProperties>
</file>