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2960" cy="82296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g:grpSp>
                        <wpg:cNvGrpSpPr/>
                        <wpg:grpSpPr>
                          <a:xfrm>
                            <a:off x="5040" y="50760"/>
                            <a:ext cx="8164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32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9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9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000"/>
                              <a:ext cx="4046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000"/>
                              <a:ext cx="119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000"/>
                              <a:ext cx="119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00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92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7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760"/>
                            <a:ext cx="4064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76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076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7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0760"/>
                            <a:ext cx="82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7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2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64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1480"/>
                            <a:ext cx="407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6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5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5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47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46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6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0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1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9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8pt;height:64.8pt" coordorigin="37,-220" coordsize="1296,1296">
                <v:group id="shape_0" style="position:absolute;left:45;top:-140;width:1286;height:1185">
                  <v:shape id="shape_0" coordsize="647,598" path="m258,0l646,597l0,0l258,0e" fillcolor="#ffec00" stroked="f" o:allowincell="f" style="position:absolute;left:46;top:-140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3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0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6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0;width:187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9;width:637;height:1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0;width:187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5;width:636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3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5;width:18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5;width:18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5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9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1;width:637;height:1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0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0;width:63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0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0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0;width:128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8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9;width:640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9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8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4;height:7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8;height:11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6;height:189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1;height:80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6;height:715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0;height:102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5;height:11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8;height:346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0;height:346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3;height:8">
                  <v:shape id="shape_0" coordsize="36,18" path="m0,1c0,10,8,17,18,17c27,17,35,9,35,0e" stroked="t" o:allowincell="f" style="position:absolute;left:579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5;height:1295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1365" cy="163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5pt;height:128.8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апрель</w:t>
      </w:r>
      <w:r>
        <w:rPr>
          <w:sz w:val="28"/>
          <w:szCs w:val="28"/>
        </w:rPr>
        <w:t xml:space="preserve"> 2019г. и ежеквартальный за 1 квартал 2019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4.2019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</w:t>
      </w:r>
      <w:r>
        <w:rPr>
          <w:sz w:val="28"/>
          <w:szCs w:val="28"/>
        </w:rPr>
        <w:t xml:space="preserve"> QUARTER.NET.NOTICE».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04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QUARTER.NET.NOTICE</w:t>
      </w:r>
      <w:r>
        <w:rPr>
          <w:sz w:val="28"/>
          <w:szCs w:val="28"/>
        </w:rPr>
        <w:t>» на 4 л. в 1 экз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94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5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5-06T08:15:50Z</dcterms:modified>
  <cp:revision>15</cp:revision>
  <dc:subject/>
  <dc:title/>
</cp:coreProperties>
</file>