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5_2022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5_2022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5_2022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2 по состоянию на 20.06.2022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2-06-21T07:16:00Z</dcterms:modified>
  <cp:revision>50</cp:revision>
  <dc:subject/>
  <dc:title/>
</cp:coreProperties>
</file>