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55270</wp:posOffset>
                </wp:positionV>
                <wp:extent cx="821055" cy="82105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821160"/>
                          <a:chOff x="0" y="0"/>
                          <a:chExt cx="821160" cy="821160"/>
                        </a:xfrm>
                      </wpg:grpSpPr>
                      <wpg:grpSp>
                        <wpg:cNvGrpSpPr/>
                        <wpg:grpSpPr>
                          <a:xfrm>
                            <a:off x="5040" y="52560"/>
                            <a:ext cx="81468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248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760"/>
                              <a:ext cx="403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44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73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240"/>
                              <a:ext cx="40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73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720"/>
                              <a:ext cx="4024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3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720"/>
                              <a:ext cx="1173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720"/>
                              <a:ext cx="1173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72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6240"/>
                              <a:ext cx="4039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3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50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2560"/>
                            <a:ext cx="4046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256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256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5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2560"/>
                            <a:ext cx="799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5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01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799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46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3280"/>
                            <a:ext cx="4050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4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0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3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4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3080"/>
                            <a:ext cx="46296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0520"/>
                            <a:ext cx="4024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3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4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82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496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61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116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0.1pt;width:64.65pt;height:64.65pt" coordorigin="51,-402" coordsize="1293,1293">
                <v:group id="shape_0" style="position:absolute;left:59;top:-319;width:1283;height:1183">
                  <v:shape id="shape_0" coordsize="647,598" path="m258,0l646,597l0,0l258,0e" fillcolor="#ffec00" stroked="f" o:allowincell="f" style="position:absolute;left:60;top:-319;width:633;height:5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704;top:-310;width:63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9;top:271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9;top:-76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11;top:-319;width:184;height:5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9;top:210;width:634;height:11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708;top:-319;width:184;height:5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60;top:277;width:633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704;top:274;width:63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11;top:277;width:18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708;top:277;width:18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706;top:277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706;top:-73;width:635;height:34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707;top:212;width:634;height:11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9;top:260;width:637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61;top:-319;width:636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9;top:-319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9;top:-319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9;top:260;width:637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41;top:-319;width:12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9;top:81;width:637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9;top:265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9;top:265;width:37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41;top:267;width:12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707;top:265;width:636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704;top:-318;width:637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707;top:265;width:636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31;top:730;width:335;height:6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9;top:671;width:361;height:6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86;top:747;width:225;height:10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23;top:502;width:353;height:186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17;top:-145;width:728;height:80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85;top:-86;width:633;height:712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9;top:671;width:257;height:99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33;top:815;width:132;height: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74;top:214;width:75;height:343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64;top:214;width:77;height:343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93;top:210;width:230;height:5">
                  <v:shape id="shape_0" coordsize="36,18" path="m0,1c0,10,8,17,18,17c27,17,35,9,35,0e" stroked="t" o:allowincell="f" style="position:absolute;left:593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28;top:210;width:22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62;top:210;width:22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96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30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64;top:210;width:23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800;top:210;width:22;height:4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51;top:-402;width:1292;height:1292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u w:val="none"/>
            <w:lang w:val="en-US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en-US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 xml:space="preserve"> ЮГО-ЗАПАДНЫЙ БАНК П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41605</wp:posOffset>
                </wp:positionV>
                <wp:extent cx="3030855" cy="1546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54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65pt;height:121.8pt;mso-wrap-distance-left:9.05pt;mso-wrap-distance-right:9.05pt;mso-wrap-distance-top:0pt;mso-wrap-distance-bottom:0pt;margin-top:11.1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х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_________202__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________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от «___» _________ </w:t>
      </w:r>
      <w:r>
        <w:rPr>
          <w:sz w:val="28"/>
          <w:szCs w:val="28"/>
          <w:lang w:val="en-US"/>
        </w:rPr>
        <w:t>_202__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ноябрь</w:t>
      </w:r>
      <w:r>
        <w:rPr>
          <w:sz w:val="28"/>
          <w:szCs w:val="28"/>
        </w:rPr>
        <w:t xml:space="preserve"> 2019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ТГОРСВЕТ_11.2019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ru-RU"/>
        </w:rPr>
        <w:t>РОСТГОРСВЕТ_11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690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 xml:space="preserve">И.О. директора </w:t>
      </w:r>
      <w:r>
        <w:rPr>
          <w:rFonts w:eastAsia="Times New Roman" w:cs="Times New Roman"/>
          <w:sz w:val="28"/>
          <w:szCs w:val="28"/>
        </w:rPr>
        <w:t>МКП «Ростгорсвет»                                                        В.А. Р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конов М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3141"/>
      </w:tblGrid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директора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pa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dc:language>en-US</dc:language>
  <cp:lastModifiedBy/>
  <cp:lastPrinted>2017-04-05T12:55:00Z</cp:lastPrinted>
  <dcterms:modified xsi:type="dcterms:W3CDTF">2020-01-10T08:10:09Z</dcterms:modified>
  <cp:revision>7</cp:revision>
  <dc:subject/>
  <dc:title/>
</cp:coreProperties>
</file>