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8 Стандартов раскрытия информации прошу Вас раскрыть на официальном сайте МКП «Ростгорсвет» до 01.11.2022г. в разделе Раскрытие информации:</w:t>
        <w:br/>
        <w:t>Приложения № 2-5 к Стандартам раскрытия информации.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«Раскрытие_пункт 28 Стандартов_РГС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й файл направлен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10-30T23:38:00Z</dcterms:modified>
  <cp:revision>55</cp:revision>
  <dc:subject/>
  <dc:title/>
</cp:coreProperties>
</file>