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2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2_2023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2_2023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4.03.2023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3 по состоянию на 23.03.2023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3-24T00:18:00Z</dcterms:modified>
  <cp:revision>59</cp:revision>
  <dc:subject/>
  <dc:title/>
</cp:coreProperties>
</file>