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;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.3.4 и 2.3.8 приказа директора МКП «Ростгорсвет» от 15.06.2017г. №77-П прошу Вас в срок до 20.12.2018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заявкам на технологическое присоединение» файл «11_2018_заявки на ТП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заключенным договорам на технологическое присоединение» файл «11_2018_закл. договоры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выполненным договорам на технологическое присоединение» файл «11_2018_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п. договоры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: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ТЧЕТ по заявкам 2018 по состоянию на 18.12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niko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t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s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jc w:val="both"/>
        <w:rPr>
          <w:rFonts w:cs="Arial;Arial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  </w:t>
      </w:r>
    </w:p>
    <w:p>
      <w:pPr>
        <w:pStyle w:val="Normal"/>
        <w:ind w:left="-851" w:hanging="0"/>
        <w:jc w:val="both"/>
        <w:rPr>
          <w:rFonts w:cs="Arial;Arial"/>
          <w:sz w:val="28"/>
          <w:szCs w:val="28"/>
        </w:rPr>
      </w:pPr>
      <w:r>
        <w:rPr>
          <w:rFonts w:cs="Arial;Arial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;Arial"/>
          <w:sz w:val="28"/>
          <w:szCs w:val="28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Ю. В. Черячукина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Дрёмин А.Ю.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Тел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1134" w:footer="1134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8-12-19T09:51:00Z</dcterms:modified>
  <cp:revision>21</cp:revision>
  <dc:subject/>
  <dc:title/>
</cp:coreProperties>
</file>