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7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7_2023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7_2023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3 по состоянию на 25.08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8-28T17:37:00Z</dcterms:modified>
  <cp:revision>64</cp:revision>
  <dc:subject/>
  <dc:title/>
</cp:coreProperties>
</file>