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19150" cy="81915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819000"/>
                          <a:chOff x="0" y="0"/>
                          <a:chExt cx="819000" cy="819000"/>
                        </a:xfrm>
                      </wpg:grpSpPr>
                      <wpg:grpSp>
                        <wpg:cNvGrpSpPr/>
                        <wpg:grpSpPr>
                          <a:xfrm>
                            <a:off x="5040" y="54720"/>
                            <a:ext cx="812880" cy="749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7560"/>
                              <a:ext cx="4014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2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402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55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55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360"/>
                              <a:ext cx="40068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14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360"/>
                              <a:ext cx="11556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360"/>
                              <a:ext cx="11556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360"/>
                              <a:ext cx="402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8040"/>
                              <a:ext cx="402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1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32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720"/>
                            <a:ext cx="402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4720"/>
                            <a:ext cx="2379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4720"/>
                            <a:ext cx="2379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3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4720"/>
                            <a:ext cx="7812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3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379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379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812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5080"/>
                            <a:ext cx="4032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1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27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1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28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5240"/>
                            <a:ext cx="46116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2680"/>
                            <a:ext cx="4006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2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2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64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75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4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190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5pt;height:64.5pt" coordorigin="51,-402" coordsize="1290,1290">
                <v:group id="shape_0" style="position:absolute;left:59;top:-316;width:1280;height:1180">
                  <v:shape id="shape_0" coordsize="647,598" path="m258,0l646,597l0,0l258,0e" fillcolor="#ffec00" stroked="f" o:allowincell="f" style="position:absolute;left:60;top:-316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04;width:631;height:58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4;width:632;height:34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70;width:632;height:34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16;width:181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13;width:631;height:11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16;width:181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80;width:630;height:58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7;width:631;height:58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80;width:181;height:58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80;width:181;height:58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80;width:632;height:34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67;width:632;height:34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5;width:631;height:11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4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16;width:63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16;width:374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16;width:374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4;height:1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16;width:122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4;height:1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4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4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2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5;width:634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3;height:1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2;height:6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58;height:6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2;height:10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50;height:183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2;width:725;height:80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3;width:630;height:709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4;height:96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29;height: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2;height:34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4;height:34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27;height:2">
                  <v:shape id="shape_0" coordsize="36,18" path="m0,1c0,10,8,17,18,17c27,17,35,9,35,0e" stroked="t" o:allowincell="f" style="position:absolute;left:593;top:210;width:20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19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19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20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20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20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19;height:1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89;height:1289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28950" cy="154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54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5pt;height:121.65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______202__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от «___» _________ </w:t>
      </w:r>
      <w:r>
        <w:rPr>
          <w:sz w:val="28"/>
          <w:szCs w:val="28"/>
          <w:lang w:val="en-US"/>
        </w:rPr>
        <w:t>_202__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январь</w:t>
      </w:r>
      <w:r>
        <w:rPr>
          <w:sz w:val="28"/>
          <w:szCs w:val="28"/>
        </w:rPr>
        <w:t xml:space="preserve"> 2020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01.2020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10.2020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В.Н.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17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П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Е.Ю. Жур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20-03-03T11:40:00Z</cp:lastPrinted>
  <dcterms:modified xsi:type="dcterms:W3CDTF">2020-03-03T08:46:48Z</dcterms:modified>
  <cp:revision>10</cp:revision>
  <dc:subject/>
  <dc:title/>
</cp:coreProperties>
</file>