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26770" cy="82677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826920"/>
                          <a:chOff x="0" y="0"/>
                          <a:chExt cx="826920" cy="826920"/>
                        </a:xfrm>
                      </wpg:grpSpPr>
                      <wpg:grpSp>
                        <wpg:cNvGrpSpPr/>
                        <wpg:grpSpPr>
                          <a:xfrm>
                            <a:off x="5040" y="47160"/>
                            <a:ext cx="82044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8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1231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7640"/>
                              <a:ext cx="4082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40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7640"/>
                              <a:ext cx="1231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76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50840"/>
                              <a:ext cx="409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6960"/>
                              <a:ext cx="408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716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716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16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410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458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85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47520"/>
                            <a:ext cx="410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410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219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35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30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57320"/>
                            <a:ext cx="468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5120"/>
                            <a:ext cx="4082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69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90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540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550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519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01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269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8.5pt;width:65.1pt;height:65.1pt" coordorigin="42,-370" coordsize="1302,1302">
                <v:group id="shape_0" style="position:absolute;left:50;top:-296;width:1292;height:1191">
                  <v:shape id="shape_0" coordsize="647,598" path="m258,0l646,597l0,0l258,0e" fillcolor="#ffec00" stroked="f" o:allowincell="f" style="position:absolute;left:51;top:-296;width:642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0l0,598l647,0l389,0e" fillcolor="#ffec00" stroked="f" o:allowincell="f" style="position:absolute;left:695;top:-295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82l648,0l0,358l0,182e" fillcolor="#ffec00" stroked="f" o:allowincell="f" style="position:absolute;left:50;top:294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0,175l648,358l0,0l0,175e" fillcolor="#ffec00" stroked="f" o:allowincell="f" style="position:absolute;left:50;top:-61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129,0l197,597l0,0l129,0e" fillcolor="#ffec00" stroked="f" o:allowincell="f" style="position:absolute;left:502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0,0l647,63l0,126l0,0e" fillcolor="#ffec00" stroked="f" o:allowincell="f" style="position:absolute;left:50;top:233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8" path="m68,0l0,597l197,0l68,0e" fillcolor="#ffec00" stroked="f" o:allowincell="f" style="position:absolute;left:699;top:-296;width:193;height:594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7,599" path="m258,597l646,0l0,598l258,597e" fillcolor="#ffec00" stroked="f" o:allowincell="f" style="position:absolute;left:51;top:299;width:642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599" path="m389,597l0,0l647,598l389,597e" fillcolor="#ffec00" stroked="f" o:allowincell="f" style="position:absolute;left:695;top:297;width:64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129,598l197,0l0,597l129,598e" fillcolor="#ffec00" stroked="f" o:allowincell="f" style="position:absolute;left:502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198,599" path="m68,598l0,0l197,597l68,598e" fillcolor="#ffec00" stroked="f" o:allowincell="f" style="position:absolute;left:699;top:299;width:193;height:59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82l0,0l648,358l648,182e" fillcolor="#ffec00" stroked="f" o:allowincell="f" style="position:absolute;left:697;top:299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9,359" path="m648,175l0,358l648,0l648,175e" fillcolor="#ffec00" stroked="f" o:allowincell="f" style="position:absolute;left:697;top:-58;width:644;height:35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coordsize="648,127" path="m647,0l0,64l647,126l647,0e" fillcolor="#ffec00" stroked="f" o:allowincell="f" style="position:absolute;left:698;top:235;width:643;height:123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coordsize="650,597" path="m0,358l649,0l0,596l0,358e" fillcolor="white" stroked="f" o:allowincell="f" style="position:absolute;left:50;top:292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0,238l648,596l0,0l0,238e" fillcolor="white" stroked="f" o:allowincell="f" style="position:absolute;left:52;top:-296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0l389,597l0,0l191,0e" fillcolor="white" stroked="f" o:allowincell="f" style="position:absolute;left:31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0l0,597l389,0l197,0e" fillcolor="white" stroked="f" o:allowincell="f" style="position:absolute;left:700;top:-296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63l649,0l1,182l0,63e" fillcolor="white" stroked="f" o:allowincell="f" style="position:absolute;left:50;top:292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0l68,596l0,0l137,0e" fillcolor="white" stroked="f" o:allowincell="f" style="position:absolute;left:632;top:-296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183" path="m0,118l649,182l1,0l0,118e" fillcolor="white" stroked="f" o:allowincell="f" style="position:absolute;left:50;top:113;width:6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1,597l389,0l0,597l191,597e" fillcolor="white" stroked="f" o:allowincell="f" style="position:absolute;left:31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598" path="m197,597l0,0l389,597l197,597e" fillcolor="white" stroked="f" o:allowincell="f" style="position:absolute;left:700;top:297;width:386;height:5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597" path="m137,596l68,0l0,596l137,596e" fillcolor="white" stroked="f" o:allowincell="f" style="position:absolute;left:632;top:299;width:134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597" path="m648,358l0,0l648,596l648,358e" fillcolor="white" stroked="f" o:allowincell="f" style="position:absolute;left:698;top:297;width:645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597" path="m648,218l0,596l649,0l648,218e" fillcolor="white" stroked="f" o:allowincell="f" style="position:absolute;left:695;top:-295;width:646;height:5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3" path="m648,63l0,0l648,182l648,63e" fillcolor="white" stroked="f" o:allowincell="f" style="position:absolute;left:698;top:297;width:645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8,80" path="m347,40c347,61,322,79,289,79l57,79c26,79,0,61,0,40c0,18,26,0,57,0l289,0c322,0,347,18,347,40e" fillcolor="#ffec00" stroked="f" o:allowincell="f" style="position:absolute;left:522;top:762;width:344;height:76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74,81" path="m373,40c373,62,345,80,310,80l62,80c28,80,0,62,0,40c0,18,28,0,62,0l310,0c345,0,373,18,373,40e" fillcolor="#ffec00" stroked="f" o:allowincell="f" style="position:absolute;left:510;top:703;width:370;height: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25,141" path="m48,81c68,116,112,140,162,140c211,140,254,116,275,81c324,0,0,0,48,81e" fillcolor="#ffec00" stroked="f" o:allowincell="f" style="position:absolute;left:577;top:779;width:234;height:11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366,199" path="m365,1l344,198l21,198l0,0e" stroked="t" o:allowincell="f" style="position:absolute;left:514;top:534;width:362;height:195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coordsize="741,819" path="m370,0c574,0,740,150,740,336c740,461,665,574,545,633l524,818l216,818l196,633c75,575,0,461,0,336c0,150,165,0,370,0e" fillcolor="#ffec00" stroked="f" o:allowincell="f" style="position:absolute;left:308;top:-122;width:737;height:815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coordsize="646,725" path="m171,559c66,507,0,407,0,297c0,133,144,0,322,0c501,0,645,133,645,297c645,407,580,508,474,560l457,724l188,724l171,559e" stroked="t" o:allowincell="f" style="position:absolute;left:376;top:-63;width:642;height:721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coordsize="270,112" path="m0,0l267,0l0,55l267,54l1,111l269,111e" stroked="t" o:allowincell="f" style="position:absolute;left:560;top:703;width:266;height:108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coordsize="145,28" path="m144,2c99,27,44,27,0,0e" stroked="t" o:allowincell="f" style="position:absolute;left:624;top:847;width:141;height:17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89,356" path="m85,355c88,192,87,192,87,192c58,127,29,64,0,0e" stroked="t" o:allowincell="f" style="position:absolute;left:565;top:246;width:84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coordsize="93,356" path="m7,355c0,196,3,191,3,191l92,0e" stroked="t" o:allowincell="f" style="position:absolute;left:755;top:246;width:86;height:352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style="position:absolute;left:584;top:242;width:239;height:14">
                  <v:shape id="shape_0" coordsize="36,18" path="m0,1c0,10,8,17,18,17c27,17,35,9,35,0e" stroked="t" o:allowincell="f" style="position:absolute;left:584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19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7,17,17,17c27,17,34,9,34,0e" stroked="t" o:allowincell="f" style="position:absolute;left:653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687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21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6,18" path="m0,1c0,10,8,17,18,17c27,17,35,9,35,0e" stroked="t" o:allowincell="f" style="position:absolute;left:755;top:242;width:32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coordsize="35,18" path="m0,1c0,10,8,17,17,17c27,17,34,9,34,0e" stroked="t" o:allowincell="f" style="position:absolute;left:791;top:242;width:31;height:13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coordsize="1305,1305" path="m0,1304l1304,1304l1304,0l0,0l0,1304e" stroked="t" o:allowincell="f" style="position:absolute;left:42;top:-370;width:1301;height:1301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34400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 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priemnaya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@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ostov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-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gorsvet</w:t>
        </w:r>
        <w:r>
          <w:rPr>
            <w:rStyle w:val="InternetLink"/>
            <w:rFonts w:eastAsia="Times New Roman" w:cs="Times New Roman"/>
            <w:sz w:val="20"/>
            <w:szCs w:val="20"/>
            <w:lang w:val="ru-RU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/>
          </w:rPr>
          <w:t>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</w:t>
      </w:r>
    </w:p>
    <w:p>
      <w:pPr>
        <w:pStyle w:val="Normal"/>
        <w:spacing w:lineRule="auto" w:line="240"/>
        <w:jc w:val="center"/>
        <w:rPr>
          <w:rFonts w:eastAsia="Times New Roman" w:cs="Times New Roman"/>
          <w:color w:val="222222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color w:val="222222"/>
          <w:sz w:val="20"/>
          <w:szCs w:val="20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Fonts w:eastAsia="Calibri"/>
          <w:color w:val="222222"/>
          <w:sz w:val="20"/>
          <w:szCs w:val="20"/>
        </w:rPr>
        <w:t xml:space="preserve"> ЮГО-ЗАПАДНЫЙ БАНК П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252730</wp:posOffset>
                </wp:positionV>
                <wp:extent cx="276987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Ведущему программисту СИТ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М. С. Нико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1pt;height:107.1pt;mso-wrap-distance-left:9.05pt;mso-wrap-distance-right:9.05pt;mso-wrap-distance-top:0pt;mso-wrap-distance-bottom:0pt;margin-top:19.9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Ведущему программисту СИТО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М. С. Никон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</w:t>
      </w:r>
      <w:r>
        <w:rPr>
          <w:rFonts w:cs="Arial"/>
          <w:sz w:val="28"/>
          <w:szCs w:val="28"/>
        </w:rPr>
        <w:t>ТЕХ. ПРИСОЕДИНЕНИЯ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х.№____________________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rFonts w:eastAsia="Calibri"/>
          <w:sz w:val="28"/>
          <w:szCs w:val="28"/>
        </w:rPr>
        <w:t>от «___» _____________201_г.</w:t>
      </w:r>
    </w:p>
    <w:p>
      <w:pPr>
        <w:pStyle w:val="Normal"/>
        <w:tabs>
          <w:tab w:val="clear" w:pos="709"/>
          <w:tab w:val="left" w:pos="7988" w:leader="none"/>
          <w:tab w:val="left" w:pos="8109" w:leader="none"/>
          <w:tab w:val="left" w:pos="8419" w:leader="none"/>
          <w:tab w:val="left" w:pos="8559" w:leader="none"/>
          <w:tab w:val="left" w:pos="93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>«О размещении информации на с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Максим Серг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ами 2.3.4; 2.3.8; 2.3.9 и 2.3.12 приказа директора МКП «Ростгорсвет» от 15.06.2017г. №77-П прошу Вас в срок до 20.07.2019г. раскрыть на официальном сайте МКП «Ростгорсвет» в разделе Раскрытие информации - Технологическое присоединение: 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заявкам на технологическое присоединение» файл «06_2019_заявки на ТП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заключенным договорам на технологическое присоединение» файл «06_2019_закл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по выполненным договорам на технологическое присоединение» файл «06_2019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. договоры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» файлы:</w:t>
      </w:r>
    </w:p>
    <w:p>
      <w:pPr>
        <w:pStyle w:val="Style2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ТЧЕТ по заявкам 2019 по состоянию на 19.07.2019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разделе «Информация о наличии объема свободной для технологического присоединения потребителей трансформаторной мощности по подстанциям и распределительным пунктам напряжением ниже 35 кВ» - </w:t>
      </w:r>
    </w:p>
    <w:p>
      <w:pPr>
        <w:pStyle w:val="Style2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состоянию на 01.07.2019г. Свободная трансформаторная мощность для технологического присоединения по подстанциям и распределительным пунктам напряжением ниже 35 кВ по уровням напряжения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Н, СН1, СН2 ОТСУТСТВУЕТ.»</w:t>
      </w:r>
    </w:p>
    <w:p>
      <w:pPr>
        <w:pStyle w:val="Style2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 «Информация о величине резервируемой максимальной мощности» «По состоянию на 01.07.2019г. Свободная максимальная мощность для технологического присоединения по уровням напряжения НН, СН1, СН2 ОТСУТСТВУЕТ.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Вышеуказанные файлы направлены Вам на электронный адрес </w:t>
      </w:r>
      <w:hyperlink r:id="rId3">
        <w:r>
          <w:rPr>
            <w:rStyle w:val="InternetLink"/>
            <w:szCs w:val="26"/>
            <w:lang w:val="en-US"/>
          </w:rPr>
          <w:t>nikonov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ostov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gorsv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Arial"/>
          <w:sz w:val="26"/>
          <w:szCs w:val="26"/>
        </w:rPr>
        <w:t>Начальник ОТП</w:t>
        <w:tab/>
        <w:tab/>
        <w:t xml:space="preserve"> </w:t>
        <w:tab/>
        <w:tab/>
        <w:t xml:space="preserve">          </w:t>
        <w:tab/>
        <w:tab/>
        <w:tab/>
        <w:t xml:space="preserve">        Ю. В. Черячукина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16"/>
        </w:rPr>
        <w:t>Дрёмин А.Ю. (904)-348-2345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567" w:gutter="0" w:header="850" w:top="906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Упомянуть"/>
    <w:qFormat/>
    <w:rPr>
      <w:color w:val="2B579A"/>
      <w:shd w:fill="E6E6E6" w:val="clear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mailto:nikonov@rostov-gorsv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2:00Z</dcterms:created>
  <dc:creator>Александр</dc:creator>
  <dc:description/>
  <cp:keywords/>
  <dc:language>en-US</dc:language>
  <cp:lastModifiedBy>user</cp:lastModifiedBy>
  <cp:lastPrinted>2017-04-20T13:40:00Z</cp:lastPrinted>
  <dcterms:modified xsi:type="dcterms:W3CDTF">2019-07-18T23:37:00Z</dcterms:modified>
  <cp:revision>21</cp:revision>
  <dc:subject/>
  <dc:title/>
</cp:coreProperties>
</file>