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2960" cy="82296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822960"/>
                          <a:chOff x="0" y="0"/>
                          <a:chExt cx="822960" cy="822960"/>
                        </a:xfrm>
                      </wpg:grpSpPr>
                      <wpg:grpSp>
                        <wpg:cNvGrpSpPr/>
                        <wpg:grpSpPr>
                          <a:xfrm>
                            <a:off x="5040" y="50760"/>
                            <a:ext cx="81648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46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4320"/>
                              <a:ext cx="4050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95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5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95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000"/>
                              <a:ext cx="40464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50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000"/>
                              <a:ext cx="11952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000"/>
                              <a:ext cx="11952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00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920"/>
                              <a:ext cx="405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5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71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760"/>
                            <a:ext cx="40644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076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076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71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0760"/>
                            <a:ext cx="820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71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1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20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644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1480"/>
                            <a:ext cx="4071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64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5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1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5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6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47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464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5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6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0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1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79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7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6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29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8pt;height:64.8pt" coordorigin="37,-220" coordsize="1296,1296">
                <v:group id="shape_0" style="position:absolute;left:45;top:-140;width:1286;height:1185">
                  <v:shape id="shape_0" coordsize="647,598" path="m258,0l646,597l0,0l258,0e" fillcolor="#ffec00" stroked="f" o:allowincell="f" style="position:absolute;left:46;top:-140;width:63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3;width:63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50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6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40;width:187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89;width:637;height:11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40;width:187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5;width:636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3;width:63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5;width:18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5;width:18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5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99;width:638;height:34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91;width:637;height:11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40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40;width:63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40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40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4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40;width:128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4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8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28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3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39;width:640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39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38;height:7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4;height:7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28;height:11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6;height:189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1;height:80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6;height:715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60;height:102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5;height:11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78;height:346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80;height:346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3;height:8">
                  <v:shape id="shape_0" coordsize="36,18" path="m0,1c0,10,8,17,18,17c27,17,35,9,35,0e" stroked="t" o:allowincell="f" style="position:absolute;left:579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5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5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6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5;height:7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5;height:1295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1365" cy="163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63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5pt;height:128.8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ноябрь</w:t>
      </w:r>
      <w:r>
        <w:rPr>
          <w:sz w:val="28"/>
          <w:szCs w:val="28"/>
        </w:rPr>
        <w:t xml:space="preserve"> 2018г.  шаблон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 xml:space="preserve">»;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11.2018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794" w:type="dxa"/>
        <w:jc w:val="left"/>
        <w:tblInd w:w="-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5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5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П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Ю. В. </w:t>
            </w:r>
            <w:r>
              <w:rPr>
                <w:color w:val="000000"/>
                <w:lang w:val="ru-RU"/>
              </w:rPr>
              <w:t>Черячукина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cp:lastPrinted>2018-12-06T10:48:00Z</cp:lastPrinted>
  <dcterms:modified xsi:type="dcterms:W3CDTF">2018-12-06T07:48:58Z</dcterms:modified>
  <cp:revision>16</cp:revision>
  <dc:subject/>
  <dc:title/>
</cp:coreProperties>
</file>