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255270</wp:posOffset>
                </wp:positionV>
                <wp:extent cx="817880" cy="81788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817920"/>
                          <a:chOff x="0" y="0"/>
                          <a:chExt cx="817920" cy="817920"/>
                        </a:xfrm>
                      </wpg:grpSpPr>
                      <wpg:grpSp>
                        <wpg:cNvGrpSpPr/>
                        <wpg:grpSpPr>
                          <a:xfrm>
                            <a:off x="5040" y="55800"/>
                            <a:ext cx="811440" cy="7480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92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9000"/>
                              <a:ext cx="39996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06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"/>
                              <a:ext cx="4006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44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399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44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720"/>
                              <a:ext cx="3992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39996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720"/>
                              <a:ext cx="11448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720"/>
                              <a:ext cx="11448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720"/>
                              <a:ext cx="4006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9480"/>
                              <a:ext cx="4006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399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21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800"/>
                            <a:ext cx="401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5800"/>
                            <a:ext cx="2368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5800"/>
                            <a:ext cx="2368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21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800"/>
                            <a:ext cx="766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21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368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368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766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14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6520"/>
                            <a:ext cx="4021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14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0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26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04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17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6320"/>
                            <a:ext cx="4597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3760"/>
                            <a:ext cx="39924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0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1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50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464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2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1792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-20.1pt;width:64.4pt;height:64.4pt" coordorigin="51,-402" coordsize="1288,1288">
                <v:group id="shape_0" style="position:absolute;left:59;top:-314;width:1278;height:1179">
                  <v:shape id="shape_0" coordsize="647,598" path="m258,0l646,597l0,0l258,0e" fillcolor="#ffec00" stroked="f" o:allowincell="f" style="position:absolute;left:60;top:-314;width:628;height:58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704;top:-300;width:629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9;top:276;width:630;height:34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9;top:-66;width:630;height:34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11;top:-314;width:179;height:58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9;top:215;width:629;height:10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708;top:-314;width:179;height:58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60;top:282;width:628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704;top:279;width:629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11;top:282;width:179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708;top:282;width:179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706;top:282;width:630;height:34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706;top:-63;width:630;height:34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707;top:217;width:629;height:10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9;top:260;width:632;height:5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61;top:-314;width:631;height:5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9;top:-314;width:37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9;top:-314;width:37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9;top:260;width:632;height:1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41;top:-314;width:120;height:5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9;top:81;width:632;height:1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9;top:265;width:37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9;top:265;width:37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41;top:267;width:120;height:5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707;top:265;width:631;height:5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704;top:-313;width:632;height:5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707;top:265;width:631;height:1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31;top:730;width:330;height:6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9;top:671;width:356;height:6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86;top:747;width:220;height:10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23;top:502;width:348;height:181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17;top:-140;width:723;height:80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85;top:-81;width:628;height:707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9;top:671;width:252;height:94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33;top:815;width:127;height:3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74;top:214;width:70;height:338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64;top:214;width:72;height:338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93;top:210;width:225;height:1">
                  <v:shape id="shape_0" coordsize="36,18" path="m0,1c0,10,8,17,18,17c27,17,35,9,35,0e" stroked="t" o:allowincell="f" style="position:absolute;left:593;top:210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28;top:210;width:17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62;top:210;width:17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96;top:210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30;top:210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64;top:210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800;top:210;width:17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51;top:-402;width:1287;height:1287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юр.адрес 34400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почт. адрес 344034 г. Ростов-на-Дону , пер. Кущевский 36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</w:rPr>
          <w:t>priemnaya@rostov-gorsvet.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;  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u w:val="none"/>
            <w:lang w:val="en-US"/>
          </w:rPr>
          <w:t>http://rostov-gorsvet.ru/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>
          <w:rStyle w:val="InternetLink"/>
          <w:rFonts w:eastAsia="Times New Roman" w:cs="Times New Roman"/>
          <w:color w:val="222222"/>
          <w:sz w:val="20"/>
          <w:szCs w:val="20"/>
          <w:u w:val="none"/>
          <w:lang w:val="en-US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en-US"/>
        </w:rPr>
        <w:t xml:space="preserve">р/сч 40702810752090097986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 xml:space="preserve"> ЮГО-ЗАПАДНЫЙ БАНК ПАО «СБЕРБАНК РОССИИ» г. Ростов-на-Дон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у     </w:t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141605</wp:posOffset>
                </wp:positionV>
                <wp:extent cx="3027680" cy="154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Ростов-на-Дону, 344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4pt;height:121.55pt;mso-wrap-distance-left:9.05pt;mso-wrap-distance-right:9.05pt;mso-wrap-distance-top:0pt;mso-wrap-distance-bottom:0pt;margin-top:11.1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Ростов-на-Дону, 344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х.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____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_________202__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___________________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both"/>
        <w:rPr/>
      </w:pPr>
      <w:r>
        <w:rPr>
          <w:sz w:val="28"/>
          <w:szCs w:val="28"/>
        </w:rPr>
        <w:t xml:space="preserve">от «___» _________ </w:t>
      </w:r>
      <w:r>
        <w:rPr>
          <w:sz w:val="28"/>
          <w:szCs w:val="28"/>
          <w:lang w:val="en-US"/>
        </w:rPr>
        <w:t>_202__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июль</w:t>
      </w:r>
      <w:r>
        <w:rPr>
          <w:sz w:val="28"/>
          <w:szCs w:val="28"/>
        </w:rPr>
        <w:t xml:space="preserve"> 2020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РОСТГОРСВЕТ_05.2020_MONTH.NET.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4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ru-RU"/>
        </w:rPr>
        <w:t>РОСТГОРСВЕТ_07.2020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0" w:right="0" w:firstLine="690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</w:r>
      <w:r>
        <w:rPr>
          <w:rFonts w:eastAsia="Times New Roman" w:cs="Times New Roman"/>
          <w:sz w:val="28"/>
          <w:szCs w:val="28"/>
        </w:rPr>
        <w:t>МКП «Ростгорсвет»                                                       В.Н. Капу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иконов М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3221"/>
      </w:tblGrid>
      <w:tr>
        <w:trPr>
          <w:trHeight w:val="4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42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А. Радченко</w:t>
            </w:r>
          </w:p>
        </w:tc>
      </w:tr>
      <w:tr>
        <w:trPr>
          <w:trHeight w:val="42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П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В. Поздняк</w:t>
            </w:r>
          </w:p>
        </w:tc>
      </w:tr>
      <w:tr>
        <w:trPr>
          <w:trHeight w:val="41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.О.заведующего</w:t>
            </w:r>
            <w:r>
              <w:rPr>
                <w:sz w:val="20"/>
                <w:szCs w:val="20"/>
              </w:rPr>
              <w:t xml:space="preserve"> СИТО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. Ник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8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http://rostov-gorsvet.ru/" TargetMode="External"/><Relationship Id="rId4" Type="http://schemas.openxmlformats.org/officeDocument/2006/relationships/hyperlink" Target="mailto:rek@donpa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dc:language>en-US</dc:language>
  <cp:lastModifiedBy/>
  <cp:lastPrinted>2020-09-10T09:59:00Z</cp:lastPrinted>
  <dcterms:modified xsi:type="dcterms:W3CDTF">2020-09-10T06:59:32Z</dcterms:modified>
  <cp:revision>12</cp:revision>
  <dc:subject/>
  <dc:title/>
</cp:coreProperties>
</file>