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2325" cy="82232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822240"/>
                          <a:chOff x="0" y="0"/>
                          <a:chExt cx="822240" cy="822240"/>
                        </a:xfrm>
                      </wpg:grpSpPr>
                      <wpg:grpSp>
                        <wpg:cNvGrpSpPr/>
                        <wpg:grpSpPr>
                          <a:xfrm>
                            <a:off x="5040" y="51480"/>
                            <a:ext cx="81612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04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39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148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48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20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4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0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404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39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5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9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7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2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24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75pt;height:64.75pt" coordorigin="37,-220" coordsize="1295,1295">
                <v:group id="shape_0" style="position:absolute;left:45;top:-139;width:1285;height:1184">
                  <v:shape id="shape_0" coordsize="647,598" path="m258,0l646,597l0,0l258,0e" fillcolor="#ffec00" stroked="f" o:allowincell="f" style="position:absolute;left:46;top:-139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1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1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7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39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90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39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6;width:635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4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6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6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6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100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2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39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39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39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39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8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8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7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3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7;height:1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5;height:188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0;height:80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5;height:714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59;height:101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4;height:1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7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79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2;height:7">
                  <v:shape id="shape_0" coordsize="36,18" path="m0,1c0,10,8,17,18,17c27,17,35,9,35,0e" stroked="t" o:allowincell="f" style="position:absolute;left:579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4;height:1294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0730" cy="163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128.7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май</w:t>
      </w:r>
      <w:r>
        <w:rPr>
          <w:sz w:val="28"/>
          <w:szCs w:val="28"/>
        </w:rPr>
        <w:t xml:space="preserve"> 2019г.  шаблон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5.2019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05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804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6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6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6-06T06:57:06Z</dcterms:modified>
  <cp:revision>16</cp:revision>
  <dc:subject/>
  <dc:title/>
</cp:coreProperties>
</file>