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-255270</wp:posOffset>
                </wp:positionV>
                <wp:extent cx="818515" cy="818515"/>
                <wp:effectExtent l="19050" t="19050" r="17780" b="17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640" cy="818640"/>
                          <a:chOff x="0" y="0"/>
                          <a:chExt cx="818640" cy="818640"/>
                        </a:xfrm>
                      </wpg:grpSpPr>
                      <wpg:grpSp>
                        <wpg:cNvGrpSpPr/>
                        <wpg:grpSpPr>
                          <a:xfrm>
                            <a:off x="5040" y="55080"/>
                            <a:ext cx="812160" cy="7488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9996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8280"/>
                              <a:ext cx="40068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014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4014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1484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240"/>
                              <a:ext cx="4006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1484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8720"/>
                              <a:ext cx="39996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068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8720"/>
                              <a:ext cx="11484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8720"/>
                              <a:ext cx="11484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8720"/>
                              <a:ext cx="4014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8760"/>
                              <a:ext cx="4014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7320"/>
                              <a:ext cx="4006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24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5080"/>
                            <a:ext cx="4021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5080"/>
                            <a:ext cx="23760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5080"/>
                            <a:ext cx="23760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24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5080"/>
                            <a:ext cx="774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24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3760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3760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774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21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5800"/>
                            <a:ext cx="4024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21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0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27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1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21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65600"/>
                            <a:ext cx="46044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203040"/>
                            <a:ext cx="39996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1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2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457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471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3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2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2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2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1864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-20.1pt;width:64.45pt;height:64.45pt" coordorigin="51,-402" coordsize="1289,1289">
                <v:group id="shape_0" style="position:absolute;left:59;top:-315;width:1279;height:1179">
                  <v:shape id="shape_0" coordsize="647,598" path="m258,0l646,597l0,0l258,0e" fillcolor="#ffec00" stroked="f" o:allowincell="f" style="position:absolute;left:60;top:-315;width:629;height:58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704;top:-302;width:630;height:58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9;top:275;width:631;height:34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9;top:-68;width:631;height:34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11;top:-315;width:180;height:58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9;top:214;width:630;height:11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708;top:-315;width:180;height:581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60;top:281;width:629;height:58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704;top:278;width:630;height:58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11;top:281;width:180;height:58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708;top:281;width:180;height:58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706;top:281;width:631;height:34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706;top:-65;width:631;height:342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707;top:216;width:630;height:110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9;top:260;width:633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61;top:-315;width:632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9;top:-315;width:373;height:5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9;top:-315;width:373;height:5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9;top:260;width:633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41;top:-315;width:121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9;top:81;width:633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9;top:265;width:373;height:5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9;top:265;width:373;height:5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41;top:267;width:121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707;top:265;width:632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704;top:-314;width:633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707;top:265;width:632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31;top:730;width:331;height:63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9;top:671;width:357;height:64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86;top:747;width:221;height:104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23;top:502;width:349;height:182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17;top:-141;width:724;height:802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85;top:-82;width:629;height:708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9;top:671;width:253;height:95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33;top:815;width:128;height:4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74;top:214;width:71;height:339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64;top:214;width:73;height:339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93;top:210;width:226;height:1">
                  <v:shape id="shape_0" coordsize="36,18" path="m0,1c0,10,8,17,18,17c27,17,35,9,35,0e" stroked="t" o:allowincell="f" style="position:absolute;left:593;top:210;width:19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28;top:210;width:18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62;top:210;width:18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96;top:210;width:19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30;top:210;width:19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64;top:210;width:19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800;top:210;width:18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51;top:-402;width:1288;height:1288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>юр.адрес 34400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почт. адрес 344034 г. Ростов-на-Дону , пер. Кущевский 36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</w:rPr>
          <w:t>priemnaya@rostov-gorsvet.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en-US"/>
        </w:rPr>
        <w:t xml:space="preserve">;  </w:t>
      </w:r>
      <w:hyperlink r:id="rId3">
        <w:r>
          <w:rPr>
            <w:rStyle w:val="InternetLink"/>
            <w:rFonts w:eastAsia="Times New Roman" w:cs="Times New Roman"/>
            <w:sz w:val="20"/>
            <w:szCs w:val="20"/>
            <w:u w:val="none"/>
            <w:lang w:val="en-US"/>
          </w:rPr>
          <w:t>http://rostov-gorsvet.ru/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en-US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en-US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>
          <w:rStyle w:val="InternetLink"/>
          <w:rFonts w:eastAsia="Times New Roman" w:cs="Times New Roman"/>
          <w:color w:val="222222"/>
          <w:sz w:val="20"/>
          <w:szCs w:val="20"/>
          <w:u w:val="none"/>
          <w:lang w:val="en-US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en-US"/>
        </w:rPr>
        <w:t xml:space="preserve">р/сч 40702810752090097986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en-US"/>
        </w:rPr>
        <w:t xml:space="preserve"> ЮГО-ЗАПАДНЫЙ БАНК ПАО «СБЕРБАНК РОССИИ» г. Ростов-на-Дон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у     </w:t>
      </w:r>
    </w:p>
    <w:p>
      <w:pPr>
        <w:pStyle w:val="Normal"/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3105</wp:posOffset>
                </wp:positionH>
                <wp:positionV relativeFrom="paragraph">
                  <wp:posOffset>141605</wp:posOffset>
                </wp:positionV>
                <wp:extent cx="3028315" cy="154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154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ю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. Сергеево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л. М. Горького, 295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Ростов-на-Дону, 344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45pt;height:121.6pt;mso-wrap-distance-left:9.05pt;mso-wrap-distance-right:9.05pt;mso-wrap-distance-top:0pt;mso-wrap-distance-bottom:0pt;margin-top:11.15pt;mso-position-vertical-relative:text;margin-left:25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ю руководител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ональной службы по тариф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М. Сергеевой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л. М. Горького, 295,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Ростов-на-Дону, 344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х.</w:t>
      </w:r>
      <w:r>
        <w:rPr>
          <w:rFonts w:eastAsia="Times New Roman" w:cs="Times New Roman"/>
          <w:sz w:val="28"/>
          <w:szCs w:val="28"/>
        </w:rPr>
        <w:t xml:space="preserve"> № </w:t>
      </w: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____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_________202__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№___________________</w:t>
      </w:r>
    </w:p>
    <w:p>
      <w:pPr>
        <w:pStyle w:val="Normal"/>
        <w:tabs>
          <w:tab w:val="clear" w:pos="709"/>
          <w:tab w:val="left" w:pos="2512" w:leader="none"/>
          <w:tab w:val="left" w:pos="6237" w:leader="none"/>
        </w:tabs>
        <w:jc w:val="both"/>
        <w:rPr/>
      </w:pPr>
      <w:r>
        <w:rPr>
          <w:sz w:val="28"/>
          <w:szCs w:val="28"/>
        </w:rPr>
        <w:t xml:space="preserve">от «___» _________ </w:t>
      </w:r>
      <w:r>
        <w:rPr>
          <w:sz w:val="28"/>
          <w:szCs w:val="28"/>
          <w:lang w:val="en-US"/>
        </w:rPr>
        <w:t>_202__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512" w:leader="none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Михай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исьмом РСТ РО от 11.07.2018 №40.4/3483 направляем ежемесячный за </w:t>
      </w:r>
      <w:r>
        <w:rPr>
          <w:sz w:val="28"/>
          <w:szCs w:val="28"/>
          <w:lang w:val="ru-RU"/>
        </w:rPr>
        <w:t>май</w:t>
      </w:r>
      <w:r>
        <w:rPr>
          <w:sz w:val="28"/>
          <w:szCs w:val="28"/>
        </w:rPr>
        <w:t xml:space="preserve"> 2020г. шаблоны ЕИАС: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РОСТГОРСВЕТ_05.2020_MONTH.NET.NOTICE</w:t>
      </w:r>
      <w:r>
        <w:rPr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Вышеуказанные файлы в электронном виде направлены на электронный адрес </w:t>
      </w:r>
      <w:hyperlink r:id="rId4">
        <w:r>
          <w:rPr>
            <w:rStyle w:val="InternetLink"/>
            <w:sz w:val="28"/>
            <w:szCs w:val="28"/>
            <w:lang w:val="en-US"/>
          </w:rPr>
          <w:t>re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</w:t>
      </w:r>
      <w:r>
        <w:rPr>
          <w:sz w:val="28"/>
          <w:szCs w:val="28"/>
          <w:lang w:val="ru-RU"/>
        </w:rPr>
        <w:t>РОСТГОРСВЕТ_05.2020_MONTH.NET.NOTICE</w:t>
      </w:r>
      <w:r>
        <w:rPr>
          <w:sz w:val="28"/>
          <w:szCs w:val="28"/>
        </w:rPr>
        <w:t>» на 4 л. в 1 экз.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ind w:left="0" w:right="0" w:firstLine="690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уважением, </w:t>
      </w:r>
    </w:p>
    <w:p>
      <w:pPr>
        <w:pStyle w:val="Normal"/>
        <w:rPr/>
      </w:pPr>
      <w:r>
        <w:rPr>
          <w:sz w:val="28"/>
          <w:szCs w:val="28"/>
        </w:rPr>
        <w:t xml:space="preserve">Директор </w:t>
      </w:r>
      <w:r>
        <w:rPr>
          <w:rFonts w:eastAsia="Times New Roman" w:cs="Times New Roman"/>
          <w:sz w:val="28"/>
          <w:szCs w:val="28"/>
        </w:rPr>
        <w:t>МКП «Ростгорсвет»                                                       В.Н. Капу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иконов М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0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3211"/>
      </w:tblGrid>
      <w:tr>
        <w:trPr>
          <w:trHeight w:val="41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Фамилия</w:t>
            </w:r>
          </w:p>
        </w:tc>
      </w:tr>
      <w:tr>
        <w:trPr>
          <w:trHeight w:val="422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А. Радченко</w:t>
            </w:r>
          </w:p>
        </w:tc>
      </w:tr>
      <w:tr>
        <w:trPr>
          <w:trHeight w:val="422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П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.В. Поздняк</w:t>
            </w:r>
          </w:p>
        </w:tc>
      </w:tr>
      <w:tr>
        <w:trPr>
          <w:trHeight w:val="412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аведующий</w:t>
            </w:r>
            <w:r>
              <w:rPr>
                <w:sz w:val="20"/>
                <w:szCs w:val="20"/>
              </w:rPr>
              <w:t xml:space="preserve"> СИТО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. Тарасут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8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http://rostov-gorsvet.ru/" TargetMode="External"/><Relationship Id="rId4" Type="http://schemas.openxmlformats.org/officeDocument/2006/relationships/hyperlink" Target="mailto:rek@donpac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dc:language>en-US</dc:language>
  <cp:lastModifiedBy/>
  <cp:lastPrinted>2020-03-03T11:40:00Z</cp:lastPrinted>
  <dcterms:modified xsi:type="dcterms:W3CDTF">2020-07-10T07:05:20Z</dcterms:modified>
  <cp:revision>11</cp:revision>
  <dc:subject/>
  <dc:title/>
</cp:coreProperties>
</file>