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" w:cs="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2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4; 2.3.8; 2.3.9 и 2.3.12 приказа директора МКП «Ростгорсвет» от 15.06.2017г. №77-П прошу Вас в срок до 20.10.2020г. раскрыть на официальном сайте МКП «Ростгорсвет» в разделе Раскрытие информаци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В подразделе «Информация о поданных и аннулированных заявках и объема мощности, необходимого для их удовлетворения» файл «09_2020_заявки на ТП.</w:t>
      </w:r>
      <w:r>
        <w:rPr>
          <w:lang w:val="en-US"/>
        </w:rPr>
        <w:t>pdf</w:t>
      </w:r>
      <w:r>
        <w:rPr/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заключенных договорах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» файл «09_2020_закл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выполненных присоединениях и присоединенной мощности» файл «09_2020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 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ТЧЕТ по заявкам 2020 по состоянию на 16.10.2020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А. В. Поздняк</w:t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;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2:00Z</dcterms:created>
  <dc:creator>Александр</dc:creator>
  <dc:description/>
  <cp:keywords/>
  <dc:language>en-US</dc:language>
  <cp:lastModifiedBy>user</cp:lastModifiedBy>
  <cp:lastPrinted>2017-04-20T13:40:00Z</cp:lastPrinted>
  <dcterms:modified xsi:type="dcterms:W3CDTF">2020-10-20T04:31:00Z</dcterms:modified>
  <cp:revision>32</cp:revision>
  <dc:subject/>
  <dc:title/>
</cp:coreProperties>
</file>