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39700</wp:posOffset>
                </wp:positionV>
                <wp:extent cx="823595" cy="823595"/>
                <wp:effectExtent l="19050" t="1905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823680"/>
                          <a:chOff x="0" y="0"/>
                          <a:chExt cx="823680" cy="823680"/>
                        </a:xfrm>
                      </wpg:grpSpPr>
                      <wpg:grpSp>
                        <wpg:cNvGrpSpPr/>
                        <wpg:grpSpPr>
                          <a:xfrm>
                            <a:off x="5040" y="50040"/>
                            <a:ext cx="817200" cy="7531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500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960"/>
                              <a:ext cx="40572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64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120"/>
                              <a:ext cx="4064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988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5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988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8000"/>
                              <a:ext cx="40500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572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8000"/>
                              <a:ext cx="11988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8000"/>
                              <a:ext cx="11988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8000"/>
                              <a:ext cx="4064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1920"/>
                              <a:ext cx="4064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405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75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040"/>
                            <a:ext cx="4071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0040"/>
                            <a:ext cx="2426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0040"/>
                            <a:ext cx="2426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75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0040"/>
                            <a:ext cx="8244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75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26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26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244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71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0760"/>
                            <a:ext cx="4075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71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6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25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6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71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8040"/>
                            <a:ext cx="46548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480"/>
                            <a:ext cx="40500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6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7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07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220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8680" cy="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7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7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7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3680" cy="82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1pt;width:64.85pt;height:64.85pt" coordorigin="37,-220" coordsize="1297,1297">
                <v:group id="shape_0" style="position:absolute;left:45;top:-141;width:1287;height:1186">
                  <v:shape id="shape_0" coordsize="647,598" path="m258,0l646,597l0,0l258,0e" fillcolor="#ffec00" stroked="f" o:allowincell="f" style="position:absolute;left:46;top:-141;width:637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0;top:-135;width:638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45;top:449;width:639;height:35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45;top:95;width:639;height:35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497;top:-141;width:188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45;top:388;width:638;height:11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4;top:-141;width:188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46;top:454;width:637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0;top:452;width:638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497;top:454;width:188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4;top:454;width:188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2;top:454;width:639;height:35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2;top:98;width:639;height:35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3;top:390;width:638;height:11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45;top:442;width:641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47;top:-141;width:64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05;top:-141;width:38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695;top:-141;width:38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45;top:442;width:641;height:1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27;top:-141;width:129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45;top:263;width:641;height:1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05;top:447;width:38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695;top:447;width:38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27;top:449;width:129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3;top:447;width:64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0;top:-140;width:641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3;top:447;width:640;height:1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17;top:912;width:339;height:71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05;top:853;width:365;height:72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2;top:929;width:229;height:112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09;top:684;width:357;height:190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3;top:29;width:732;height:810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1;top:88;width:637;height:716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55;top:853;width:261;height:103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19;top:997;width:136;height:1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0;top:396;width:79;height:34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0;top:396;width:81;height:34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79;top:392;width:234;height:9">
                  <v:shape id="shape_0" coordsize="36,18" path="m0,1c0,10,8,17,18,17c27,17,35,9,35,0e" stroked="t" o:allowincell="f" style="position:absolute;left:579;top:392;width:27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4;top:392;width:26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48;top:392;width:26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2;top:392;width:27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16;top:392;width:27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0;top:392;width:27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86;top:392;width:26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37;top:-220;width:1296;height:1296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eastAsia="Times New Roman" w:cs="Times New Roman"/>
          <w:color w:val="222222"/>
          <w:sz w:val="20"/>
          <w:szCs w:val="20"/>
        </w:rPr>
        <w:t xml:space="preserve">       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137795</wp:posOffset>
                </wp:positionV>
                <wp:extent cx="3302000" cy="1636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. Ростов-на-Дону, 3440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2" w:right="0" w:hanging="1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pt;height:128.85pt;mso-wrap-distance-left:9.05pt;mso-wrap-distance-right:9.05pt;mso-wrap-distance-top:0pt;mso-wrap-distance-bottom:0pt;margin-top:10.8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. Ростов-на-Дону, 344019</w:t>
                      </w:r>
                    </w:p>
                    <w:p>
                      <w:pPr>
                        <w:pStyle w:val="Normal"/>
                        <w:widowControl/>
                        <w:ind w:left="22" w:right="0" w:hanging="1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. № ________________________</w:t>
      </w:r>
    </w:p>
    <w:p>
      <w:pPr>
        <w:pStyle w:val="Standard"/>
        <w:bidi w:val="0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 № ________________________</w:t>
      </w:r>
    </w:p>
    <w:p>
      <w:pPr>
        <w:pStyle w:val="Standard"/>
        <w:bidi w:val="0"/>
        <w:spacing w:lineRule="auto" w:line="276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декабрь</w:t>
      </w:r>
      <w:r>
        <w:rPr>
          <w:sz w:val="28"/>
          <w:szCs w:val="28"/>
        </w:rPr>
        <w:t xml:space="preserve"> 2018г. и ежеквартальный за 4 квартал 2018г. шаблоны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РОСТГОРСВЕТ_12.2018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>»; «РОСТГОРСВЕТ_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2018_ QUARTER.NET.NOTICE». </w:t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РОСТГОРСВЕТ_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8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en-US"/>
        </w:rPr>
        <w:t>РОСТГОРСВЕТ_IV</w:t>
      </w:r>
      <w:r>
        <w:rPr>
          <w:sz w:val="28"/>
          <w:szCs w:val="28"/>
        </w:rPr>
        <w:t>.2018_QUARTER.NET.NOTICE» на 4 л. в 1 экз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МКП «Ростгорсвет»                                                 Д.Л. Матвиенк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Style26"/>
        <w:bidi w:val="0"/>
        <w:ind w:left="0" w:right="-1" w:hanging="0"/>
        <w:jc w:val="left"/>
        <w:rPr>
          <w:sz w:val="20"/>
        </w:rPr>
      </w:pPr>
      <w:r>
        <w:rPr>
          <w:sz w:val="20"/>
        </w:rPr>
        <w:t>СОГЛАСОВАНО:</w:t>
      </w:r>
    </w:p>
    <w:tbl>
      <w:tblPr>
        <w:tblW w:w="9784" w:type="dxa"/>
        <w:jc w:val="left"/>
        <w:tblInd w:w="-3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139"/>
        <w:gridCol w:w="2295"/>
        <w:gridCol w:w="2740"/>
      </w:tblGrid>
      <w:tr>
        <w:trPr>
          <w:trHeight w:val="41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ата</w:t>
            </w:r>
          </w:p>
        </w:tc>
        <w:tc>
          <w:tcPr>
            <w:tcW w:w="22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7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 xml:space="preserve">Начальник </w:t>
            </w:r>
            <w:r>
              <w:rPr>
                <w:lang w:val="ru-RU"/>
              </w:rPr>
              <w:t>ОТ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 В. </w:t>
            </w:r>
            <w:r>
              <w:rPr>
                <w:color w:val="000000"/>
              </w:rPr>
              <w:t>Черячукина</w:t>
            </w:r>
          </w:p>
        </w:tc>
      </w:tr>
    </w:tbl>
    <w:p>
      <w:pPr>
        <w:pStyle w:val="Style25"/>
        <w:bidi w:val="0"/>
        <w:spacing w:lineRule="auto" w:line="276" w:before="0" w:after="120"/>
        <w:ind w:left="0" w:right="-1" w:hanging="0"/>
        <w:jc w:val="left"/>
        <w:rPr/>
      </w:pPr>
      <w:r>
        <w:rPr/>
      </w:r>
    </w:p>
    <w:sectPr>
      <w:type w:val="nextPage"/>
      <w:pgSz w:w="11906" w:h="16838"/>
      <w:pgMar w:left="1455" w:right="991" w:gutter="0" w:header="0" w:top="709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eastAsia="SimSun;宋体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3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3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SimSun;宋体" w:cs="Mangal"/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imSun;宋体" w:cs="Mangal"/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3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00" w:before="0" w:after="1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pacing w:lineRule="exact" w:line="204" w:before="180" w:after="0"/>
      <w:ind w:left="0" w:right="0" w:firstLine="5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3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???????? ?????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000000"/>
      <w:sz w:val="24"/>
      <w:szCs w:val="24"/>
      <w:lang w:val="en-US" w:eastAsia="zh-CN" w:bidi="hi-IN"/>
    </w:rPr>
  </w:style>
  <w:style w:type="paragraph" w:styleId="Style26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rek@donp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8:00Z</dcterms:created>
  <dc:creator>Александр</dc:creator>
  <dc:description/>
  <dc:language>en-US</dc:language>
  <cp:lastModifiedBy/>
  <dcterms:modified xsi:type="dcterms:W3CDTF">2019-02-05T10:25:51Z</dcterms:modified>
  <cp:revision>14</cp:revision>
  <dc:subject/>
  <dc:title/>
</cp:coreProperties>
</file>