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2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01_2018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1_2018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1_2018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Т по заявкам 2017 по состоянию на 16.02.2018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Т по заявкам 2018 по состоянию на 16.02.2018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2-16T08:25:00Z</dcterms:modified>
  <cp:revision>14</cp:revision>
  <dc:subject/>
  <dc:title/>
</cp:coreProperties>
</file>