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11.2017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10_2017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10_2017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10_2017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 «Статусы заявок по состоянию на 16.11.2017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7-11-16T12:07:00Z</dcterms:modified>
  <cp:revision>10</cp:revision>
  <dc:subject/>
  <dc:title/>
</cp:coreProperties>
</file>