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ами 2.3.4; 2.3.8; 2.3.9 и 2.3.12 приказа директора МКП «Ростгорсвет» от 15.06.2017г. №77-П прошу Вас в срок до 22.04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по заявкам на технологическое присоединение» файл «03_2019_заявки на ТП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по заключенным договорам на технологическое присоединение» файл «03_2019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по выполненным договорам на технологическое присоединение» файл «03_2019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ТЧЕТ по заявкам 2019 по состоянию на 18.04.2019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 наличии объема свободной для технологического присоединения потребителей трансформаторной мощности по подстанциям и распределительным пунктам напряжением ниже 35 кВ» -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состоянию на 01.04.2019г. Свободная трансформаторная мощность для технологического присоединения по подстанциям и распределительным пунктам напряжением ниже 35 кВ по уровням напряжения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Н, СН1, СН2 ОТСУТСТВУЕТ.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еличине резервируемой максимальной мощности» «По состоянию на 01.04.2019г. Свободная максимальная мощность для технологического присоединения по уровням напряжения НН, СН1, СН2 ОТСУТСТВУЕТ.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4-19T10:41:00Z</dcterms:modified>
  <cp:revision>20</cp:revision>
  <dc:subject/>
  <dc:title/>
</cp:coreProperties>
</file>