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1.01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12_2018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12_2018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12_2018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: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ЧЕТ по заявкам 2018 по состоянию на 18.01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01-18T13:04:00Z</dcterms:modified>
  <cp:revision>22</cp:revision>
  <dc:subject/>
  <dc:title/>
</cp:coreProperties>
</file>