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7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7_2022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7_2022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2 по состоянию на 25.08.2022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8-25T07:32:00Z</dcterms:modified>
  <cp:revision>52</cp:revision>
  <dc:subject/>
  <dc:title/>
</cp:coreProperties>
</file>