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2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2_2022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2_2022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2 по состоянию на 25.01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1-25T11:41:00Z</dcterms:modified>
  <cp:revision>57</cp:revision>
  <dc:subject/>
  <dc:title/>
</cp:coreProperties>
</file>