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" w:cs="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ДЕЛА </w:t>
      </w:r>
      <w:r>
        <w:rPr>
          <w:rFonts w:cs="Arial"/>
          <w:sz w:val="28"/>
          <w:szCs w:val="28"/>
        </w:rPr>
        <w:t>ТЕХ. ПРИСОЕДИНЕНИЯ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1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ами 2.3.4 и 2.3.8 приказа директора МКП «Ростгорсвет» от 15.06.2017г. №77-П прошу Вас в срок до 20.02.2019г. раскрыть на официальном сайте МКП «Ростгорсвет» в разделе Раскрытие информации - Технологическое присоединение: 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разделе «Информация по заявкам на технологическое присоединение» файл «01_2019_заявки на ТП.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разделе «Информация по заключенным договорам на технологическое присоединение» файл «01_2019_закл. договоры.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разделе «Информация по выполненным договорам на технологическое присоединение» файл «01_2019_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ып. договоры.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ТЧЕТ по заявкам 2018 по состоянию на 18.02.2019.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ТЧЕТ по заявкам 2019 по состоянию на 18.02.2019.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 w:val="28"/>
            <w:szCs w:val="28"/>
            <w:lang w:val="en-US"/>
          </w:rPr>
          <w:t>niko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ostov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sv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851" w:hanging="0"/>
        <w:jc w:val="both"/>
        <w:rPr>
          <w:rFonts w:cs="Arial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rmal"/>
        <w:ind w:left="-851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Arial"/>
          <w:sz w:val="28"/>
          <w:szCs w:val="28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Ю. В. Черячукина</w:t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  <w:t>Дрёмин А.Ю.</w:t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  <w:t>Тел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1134" w:footer="1134" w:bottom="1418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32:00Z</dcterms:created>
  <dc:creator>Александр</dc:creator>
  <dc:description/>
  <cp:keywords/>
  <dc:language>en-US</dc:language>
  <cp:lastModifiedBy>user</cp:lastModifiedBy>
  <cp:lastPrinted>2017-04-20T13:40:00Z</cp:lastPrinted>
  <dcterms:modified xsi:type="dcterms:W3CDTF">2019-02-18T09:36:00Z</dcterms:modified>
  <cp:revision>23</cp:revision>
  <dc:subject/>
  <dc:title/>
</cp:coreProperties>
</file>