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08.2020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7_2020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7_2020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7_2020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0 по состоянию на 20.08.2020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0-08-20T08:05:00Z</dcterms:modified>
  <cp:revision>30</cp:revision>
  <dc:subject/>
  <dc:title/>
</cp:coreProperties>
</file>