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2.3.4; 2.3.8; 2.3.9 и 2.3.12  приказа директора МКП «Ростгорсвет» от 15.06.2017г. №77-П прошу Вас в срок до 23.07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по заявкам на технологическое присоединение» файл «06_2018_заявки на ТП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по заключенным договорам на технологическое присоединение» файл «06_2018_закл. договоры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по выполненным договорам на технологическое присоединение» файл «06_2018_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ып. договоры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ОТЧЕТ по заявкам 2018 по состоянию на 20.07.2018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о наличии объема свободной для технологического присоединения потребителей трансформаторной мощности» файл «РЕЗЕРВ МОЩНОСТИ ПО ТП для раскрытия 30.06.2018.pdf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о величине резервируемой максимальной мощности» файл «РЕЗЕРВ МОЩНОСТИ ИТОГО для раскрытия 30.06.2018.pdf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6"/>
            <w:szCs w:val="26"/>
            <w:lang w:val="en-US"/>
          </w:rPr>
          <w:t>nikonov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rostov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gorsv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;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7-20T12:04:00Z</dcterms:modified>
  <cp:revision>17</cp:revision>
  <dc:subject/>
  <dc:title/>
</cp:coreProperties>
</file>