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741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58.35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«О размещении информации на сайте и направлении</w:t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в РСТ РО шаблонов ЕИ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1 «е»(1) стандартов раскрытия информации субъектами оптового и розничных рынков электрической энергии, утвержденных постановлением Правительства РФ от 21.01.2004г. №24 (далее – «Стандарты») прошу Вас разместить на официальном сайте МКП «Ростгорсвет» в разделе Раскрытие информации - Технологическое присоединение ссылку: </w:t>
      </w:r>
      <w:r>
        <w:rPr>
          <w:sz w:val="26"/>
          <w:szCs w:val="26"/>
          <w:u w:val="single"/>
        </w:rPr>
        <w:t>«Информация о возможности подачи заявки на осуществление технологического присоединения энергопринимающих устройств заявителей к электрическим сетям классом напряжения до 10 кВ включительно посредством официального сайта сетевой организации»</w:t>
      </w:r>
      <w:r>
        <w:rPr>
          <w:sz w:val="26"/>
          <w:szCs w:val="26"/>
        </w:rPr>
        <w:t xml:space="preserve">. Данная ссылка должна переводить на страницу по адресу: </w:t>
      </w:r>
      <w:hyperlink r:id="rId3">
        <w:r>
          <w:rPr>
            <w:rStyle w:val="InternetLink"/>
            <w:sz w:val="26"/>
            <w:szCs w:val="26"/>
            <w:lang w:val="ru-RU" w:bidi="hi-IN"/>
          </w:rPr>
          <w:t>http://rostov-gorsvet.ru/index.php/tekhnologicheskoe-prisoedinenie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1 «е» Стандартов прошу Вас разместить на официальном сайте МКП «Ростгорсвет» в разделе Раскрытие информации - Технологическое присоединение ссылку: </w:t>
      </w:r>
      <w:r>
        <w:rPr>
          <w:sz w:val="26"/>
          <w:szCs w:val="26"/>
          <w:u w:val="single"/>
        </w:rPr>
        <w:t>«Информация о порядке выполнения технологических, технических и других мероприятий, связанных с технологическим присоединением к электрическим сетям».</w:t>
      </w:r>
      <w:r>
        <w:rPr>
          <w:sz w:val="26"/>
          <w:szCs w:val="26"/>
        </w:rPr>
        <w:t xml:space="preserve"> Данная ссылка должна переводить на страницу по адресу: </w:t>
      </w:r>
      <w:hyperlink r:id="rId4">
        <w:r>
          <w:rPr>
            <w:rStyle w:val="InternetLink"/>
            <w:sz w:val="26"/>
            <w:szCs w:val="26"/>
            <w:lang w:val="ru-RU" w:bidi="hi-IN"/>
          </w:rPr>
          <w:t>http://rostov-gorsvet.ru/index.php/tekhnologicheskoe-prisoedinenie</w:t>
        </w:r>
      </w:hyperlink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исьмом РСТ РО от 11.07.2018 №40.4/3483 прошу Вас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Направить в РСТ РО в электронном и бумажном виде до 10.08.2018г.  шаблон ЕИАС «РОСТГОРСВЕТ_07.2018_</w:t>
      </w:r>
      <w:r>
        <w:rPr>
          <w:sz w:val="26"/>
          <w:szCs w:val="26"/>
          <w:lang w:val="en-US"/>
        </w:rPr>
        <w:t>MONT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OTICE</w:t>
      </w:r>
      <w:r>
        <w:rPr>
          <w:sz w:val="26"/>
          <w:szCs w:val="26"/>
        </w:rPr>
        <w:t xml:space="preserve">» (далее направлять ежемесячно до 10 числа месяца следующего за отчетным)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в РСТ РО в электронном и бумажном виде до 14.08.2018г. шаблон ЕИАС «РОСТГОРСВЕТ_II.2018_ QUARTER.NET.NOTICE» (далее ежеквартально, не позднее чем через 45 дней после окончания отчетного квартала)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шеуказанные файлы направлены Вам на электронный адрес </w:t>
      </w:r>
      <w:hyperlink r:id="rId5">
        <w:r>
          <w:rPr>
            <w:rStyle w:val="InternetLink"/>
            <w:sz w:val="26"/>
            <w:szCs w:val="26"/>
            <w:lang w:val="en-US"/>
          </w:rPr>
          <w:t>nikonov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rostov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gorsv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0"/>
          <w:szCs w:val="16"/>
        </w:rPr>
        <w:t>Дрёмин А.Ю. +7 (904)-348-2345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index.php/tekhnologicheskoe-prisoedinenie" TargetMode="External"/><Relationship Id="rId4" Type="http://schemas.openxmlformats.org/officeDocument/2006/relationships/hyperlink" Target="http://rostov-gorsvet.ru/index.php/tekhnologicheskoe-prisoedinenie" TargetMode="External"/><Relationship Id="rId5" Type="http://schemas.openxmlformats.org/officeDocument/2006/relationships/hyperlink" Target="mailto:nikonov@rostov-gorsvet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8-08T11:32:00Z</dcterms:modified>
  <cp:revision>18</cp:revision>
  <dc:subject/>
  <dc:title/>
</cp:coreProperties>
</file>