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1.2021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2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2_2020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12_2020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0 по состоянию на 20.01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1-19T23:48:00Z</dcterms:modified>
  <cp:revision>34</cp:revision>
  <dc:subject/>
  <dc:title/>
</cp:coreProperties>
</file>