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1.12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1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1_2020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11_2020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0 по состоянию на 18.12.2020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12-21T10:53:00Z</dcterms:modified>
  <cp:revision>33</cp:revision>
  <dc:subject/>
  <dc:title/>
</cp:coreProperties>
</file>