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4230" cy="82423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824400"/>
                          <a:chOff x="0" y="0"/>
                          <a:chExt cx="824400" cy="824400"/>
                        </a:xfrm>
                      </wpg:grpSpPr>
                      <wpg:grpSp>
                        <wpg:cNvGrpSpPr/>
                        <wpg:grpSpPr>
                          <a:xfrm>
                            <a:off x="5040" y="49680"/>
                            <a:ext cx="81792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57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880"/>
                              <a:ext cx="40644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7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7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06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6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06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572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644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060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060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7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560"/>
                              <a:ext cx="407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6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82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9680"/>
                            <a:ext cx="4075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9680"/>
                            <a:ext cx="243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9680"/>
                            <a:ext cx="243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82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9680"/>
                            <a:ext cx="83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82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3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3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3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5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0040"/>
                            <a:ext cx="4082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7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78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620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572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7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7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1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25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94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8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8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8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440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9pt;height:64.9pt" coordorigin="37,-220" coordsize="1298,1298">
                <v:group id="shape_0" style="position:absolute;left:45;top:-142;width:1288;height:1187">
                  <v:shape id="shape_0" coordsize="647,598" path="m258,0l646,597l0,0l258,0e" fillcolor="#ffec00" stroked="f" o:allowincell="f" style="position:absolute;left:46;top:-142;width:638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37;width:639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48;width:640;height:35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4;width:640;height:35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42;width:189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87;width:639;height:11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42;width:189;height:59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3;width:638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1;width:639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3;width:189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3;width:189;height:59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3;width:640;height:35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97;width:640;height:35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89;width:639;height:119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42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42;width:64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42;width:38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42;width:38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42;height:1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42;width:130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42;height:1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8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82;height:5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30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41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41;width:642;height:5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41;height:1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40;height:7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6;height:7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30;height:11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8;height:191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33;height:811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8;height:717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62;height:104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7;height:13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80;height:348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82;height:348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5;height:10">
                  <v:shape id="shape_0" coordsize="36,18" path="m0,1c0,10,8,17,18,17c27,17,35,9,35,0e" stroked="t" o:allowincell="f" style="position:absolute;left:579;top:392;width:28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7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7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8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8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8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7;height:9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7;height:1297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2635" cy="163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163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05pt;height:128.9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август 2018г.  шаблон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РОСТГОРСВЕТ_08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 xml:space="preserve">»;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РОСТГОРСВЕТ_08.2018_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774" w:type="dxa"/>
        <w:jc w:val="left"/>
        <w:tblInd w:w="-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3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3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cp:lastPrinted>2018-09-07T08:21:00Z</cp:lastPrinted>
  <dcterms:modified xsi:type="dcterms:W3CDTF">2018-09-07T05:22:55Z</dcterms:modified>
  <cp:revision>13</cp:revision>
  <dc:subject/>
  <dc:title/>
</cp:coreProperties>
</file>