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03.02.2021г. №15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3_2023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3_2023_закл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выполненных присоединениях и присоединенной мощности» файл «03_2023_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п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ОТЧЕТ по заявкам 2022 по состоянию на 24.04.2023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ОТЧЕТ по заявкам 2023 по состоянию на 24.04.2023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;Arial"/>
          <w:sz w:val="26"/>
          <w:szCs w:val="26"/>
        </w:rPr>
      </w:pPr>
      <w:r>
        <w:rPr>
          <w:rFonts w:cs="Arial;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;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В. Поздняк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;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Валерия</cp:lastModifiedBy>
  <cp:lastPrinted>2017-04-20T13:40:00Z</cp:lastPrinted>
  <dcterms:modified xsi:type="dcterms:W3CDTF">2023-04-24T13:32:00Z</dcterms:modified>
  <cp:revision>60</cp:revision>
  <dc:subject/>
  <dc:title/>
</cp:coreProperties>
</file>