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15.06.2017г. №77-П прошу Вас в срок до 20.09.2020г.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8_2020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8_2020_закл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выполненных присоединениях и присоединенной мощности» файл «08_2020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0 по состоянию на 18.09.2020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В. Поздняк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20-09-18T12:03:00Z</dcterms:modified>
  <cp:revision>31</cp:revision>
  <dc:subject/>
  <dc:title/>
</cp:coreProperties>
</file>