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3595" cy="82359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823680"/>
                          <a:chOff x="0" y="0"/>
                          <a:chExt cx="823680" cy="823680"/>
                        </a:xfrm>
                      </wpg:grpSpPr>
                      <wpg:grpSp>
                        <wpg:cNvGrpSpPr/>
                        <wpg:grpSpPr>
                          <a:xfrm>
                            <a:off x="5040" y="50040"/>
                            <a:ext cx="817200" cy="753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50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960"/>
                              <a:ext cx="4057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988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5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988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000"/>
                              <a:ext cx="4050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57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000"/>
                              <a:ext cx="11988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000"/>
                              <a:ext cx="11988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00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920"/>
                              <a:ext cx="406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5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75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040"/>
                            <a:ext cx="4071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004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004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75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0040"/>
                            <a:ext cx="8244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75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26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244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1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0760"/>
                            <a:ext cx="4075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1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6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2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6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71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54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500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6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7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0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220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868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76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7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3680" cy="82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85pt;height:64.85pt" coordorigin="37,-220" coordsize="1297,1297">
                <v:group id="shape_0" style="position:absolute;left:45;top:-141;width:1287;height:1186">
                  <v:shape id="shape_0" coordsize="647,598" path="m258,0l646,597l0,0l258,0e" fillcolor="#ffec00" stroked="f" o:allowincell="f" style="position:absolute;left:46;top:-141;width:637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5;width:63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49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5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41;width:188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88;width:638;height:11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41;width:188;height:58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4;width:637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2;width:63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4;width:18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4;width:18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4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98;width:639;height:35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0;width:638;height:11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41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41;width:64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41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41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41;height:1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41;width:129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41;height:1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8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9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40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40;width:641;height:5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40;height:1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9;height:7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5;height:7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9;height:11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7;height:190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2;height:81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7;height:716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61;height:103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6;height:1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9;height:34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81;height:34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4;height:9">
                  <v:shape id="shape_0" coordsize="36,18" path="m0,1c0,10,8,17,18,17c27,17,35,9,35,0e" stroked="t" o:allowincell="f" style="position:absolute;left:579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6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6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7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6;height:8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6;height:1296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2000" cy="163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pt;height:128.85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сентябрь</w:t>
      </w:r>
      <w:r>
        <w:rPr>
          <w:sz w:val="28"/>
          <w:szCs w:val="28"/>
        </w:rPr>
        <w:t xml:space="preserve"> 2018г.  шаблон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09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»;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09.2018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784" w:type="dxa"/>
        <w:jc w:val="left"/>
        <w:tblInd w:w="-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4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. ОТП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.Н. Кириченко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cp:lastPrinted>2018-09-07T08:21:00Z</cp:lastPrinted>
  <dcterms:modified xsi:type="dcterms:W3CDTF">2018-10-05T08:09:17Z</dcterms:modified>
  <cp:revision>15</cp:revision>
  <dc:subject/>
  <dc:title/>
</cp:coreProperties>
</file>