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255270</wp:posOffset>
                </wp:positionV>
                <wp:extent cx="821690" cy="82169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821520"/>
                          <a:chOff x="0" y="0"/>
                          <a:chExt cx="821520" cy="821520"/>
                        </a:xfrm>
                      </wpg:grpSpPr>
                      <wpg:grpSp>
                        <wpg:cNvGrpSpPr/>
                        <wpg:grpSpPr>
                          <a:xfrm>
                            <a:off x="5040" y="52200"/>
                            <a:ext cx="81540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32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040"/>
                              <a:ext cx="4039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72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808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3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808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360"/>
                              <a:ext cx="4032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39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360"/>
                              <a:ext cx="11808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360"/>
                              <a:ext cx="11808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36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552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3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5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2200"/>
                            <a:ext cx="4050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220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220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5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2200"/>
                            <a:ext cx="806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5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06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0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2560"/>
                            <a:ext cx="405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3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0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40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5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62720"/>
                            <a:ext cx="4636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0160"/>
                            <a:ext cx="40320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4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4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89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00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6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5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5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5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152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-20.1pt;width:64.7pt;height:64.7pt" coordorigin="51,-402" coordsize="1294,1294">
                <v:group id="shape_0" style="position:absolute;left:59;top:-320;width:1284;height:1184">
                  <v:shape id="shape_0" coordsize="647,598" path="m258,0l646,597l0,0l258,0e" fillcolor="#ffec00" stroked="f" o:allowincell="f" style="position:absolute;left:60;top:-320;width:634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704;top:-312;width:63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9;top:270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9;top:-78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11;top:-320;width:185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9;top:209;width:635;height:11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708;top:-320;width:185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60;top:276;width:634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704;top:273;width:63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11;top:276;width:18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708;top:276;width:18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706;top:276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706;top:-75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707;top:211;width:635;height:11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9;top:260;width:638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61;top:-320;width:63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9;top:-320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9;top:-320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9;top:260;width:638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41;top:-320;width:126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9;top:81;width:638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9;top:265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9;top:265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41;top:267;width:126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707;top:265;width:63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704;top:-319;width:638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707;top:265;width:637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31;top:730;width:336;height:6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9;top:671;width:362;height:6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86;top:747;width:226;height:10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23;top:502;width:354;height:187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17;top:-146;width:729;height:80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85;top:-87;width:634;height:713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9;top:671;width:258;height:100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33;top:815;width:133;height:9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74;top:214;width:76;height:34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64;top:214;width:78;height:34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93;top:210;width:231;height:6">
                  <v:shape id="shape_0" coordsize="36,18" path="m0,1c0,10,8,17,18,17c27,17,35,9,35,0e" stroked="t" o:allowincell="f" style="position:absolute;left:593;top:210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28;top:210;width:23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62;top:210;width:23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96;top:210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30;top:210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64;top:210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800;top:210;width:23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51;top:-402;width:1293;height:1293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юр.адрес 34400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почт. адрес 344034 г. Ростов-на-Дону , пер. Кущевский 36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</w:rPr>
          <w:t>priemnaya@rostov-gorsvet.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;  </w:t>
      </w:r>
      <w:hyperlink r:id="rId3">
        <w:r>
          <w:rPr>
            <w:rStyle w:val="InternetLink"/>
            <w:rFonts w:eastAsia="Times New Roman" w:cs="Times New Roman"/>
            <w:sz w:val="20"/>
            <w:szCs w:val="20"/>
            <w:u w:val="none"/>
            <w:lang w:val="en-US"/>
          </w:rPr>
          <w:t>http://rostov-gorsvet.ru/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>
          <w:rStyle w:val="InternetLink"/>
          <w:rFonts w:eastAsia="Times New Roman" w:cs="Times New Roman"/>
          <w:color w:val="222222"/>
          <w:sz w:val="20"/>
          <w:szCs w:val="20"/>
          <w:u w:val="none"/>
          <w:lang w:val="en-US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en-US"/>
        </w:rPr>
        <w:t xml:space="preserve">р/сч 40702810752090097986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 xml:space="preserve"> ЮГО-ЗАПАДНЫЙ БАНК ПАО «СБЕРБАНК РОССИИ» г. Ростов-на-Дон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у     </w:t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105</wp:posOffset>
                </wp:positionH>
                <wp:positionV relativeFrom="paragraph">
                  <wp:posOffset>141605</wp:posOffset>
                </wp:positionV>
                <wp:extent cx="3031490" cy="154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Ростов-на-Дону, 344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7pt;height:121.85pt;mso-wrap-distance-left:9.05pt;mso-wrap-distance-right:9.05pt;mso-wrap-distance-top:0pt;mso-wrap-distance-bottom:0pt;margin-top:11.1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Ростов-на-Дону, 344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х.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____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201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___________________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«___» _________ _201__г.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октябрь</w:t>
      </w:r>
      <w:r>
        <w:rPr>
          <w:sz w:val="28"/>
          <w:szCs w:val="28"/>
        </w:rPr>
        <w:t xml:space="preserve"> 2019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РОСТГОРСВЕТ_10.2019_MONTH.NET.NOTICE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4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10.2019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0" w:right="0" w:firstLine="690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</w:r>
      <w:r>
        <w:rPr>
          <w:rFonts w:eastAsia="Times New Roman" w:cs="Times New Roman"/>
          <w:sz w:val="28"/>
          <w:szCs w:val="28"/>
        </w:rPr>
        <w:t>МКП «Ростгорсвет»                                                         Д.Л. 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иконов М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3131"/>
      </w:tblGrid>
      <w:tr>
        <w:trPr>
          <w:trHeight w:val="4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42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директора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1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  <w:lang w:val="ru-RU"/>
              </w:rPr>
              <w:t>ОТП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8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http://rostov-gorsvet.ru/" TargetMode="External"/><Relationship Id="rId4" Type="http://schemas.openxmlformats.org/officeDocument/2006/relationships/hyperlink" Target="mailto:rek@donpa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dc:language>en-US</dc:language>
  <cp:lastModifiedBy/>
  <cp:lastPrinted>2017-04-05T12:55:00Z</cp:lastPrinted>
  <dcterms:modified xsi:type="dcterms:W3CDTF">2019-12-09T06:47:02Z</dcterms:modified>
  <cp:revision>6</cp:revision>
  <dc:subject/>
  <dc:title/>
</cp:coreProperties>
</file>