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21055" cy="82105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821160"/>
                          <a:chOff x="0" y="0"/>
                          <a:chExt cx="821160" cy="821160"/>
                        </a:xfrm>
                      </wpg:grpSpPr>
                      <wpg:grpSp>
                        <wpg:cNvGrpSpPr/>
                        <wpg:grpSpPr>
                          <a:xfrm>
                            <a:off x="5040" y="52560"/>
                            <a:ext cx="81468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248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76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4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7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"/>
                              <a:ext cx="40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7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720"/>
                              <a:ext cx="4024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720"/>
                              <a:ext cx="1173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720"/>
                              <a:ext cx="1173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72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624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5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560"/>
                            <a:ext cx="4046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56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56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2560"/>
                            <a:ext cx="79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9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46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280"/>
                            <a:ext cx="405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4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0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3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4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3080"/>
                            <a:ext cx="46296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0520"/>
                            <a:ext cx="4024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3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4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8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96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61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116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65pt;height:64.65pt" coordorigin="51,-402" coordsize="1293,1293">
                <v:group id="shape_0" style="position:absolute;left:59;top:-319;width:1283;height:1183">
                  <v:shape id="shape_0" coordsize="647,598" path="m258,0l646,597l0,0l258,0e" fillcolor="#ffec00" stroked="f" o:allowincell="f" style="position:absolute;left:60;top:-319;width:633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10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1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76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19;width:184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10;width:634;height:11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19;width:184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77;width:633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4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77;width:18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77;width:18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77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73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2;width:634;height:11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7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19;width:636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19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19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7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19;width:12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7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6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8;width:637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6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5;height:6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61;height:6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5;height:1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53;height:186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5;width:728;height:80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6;width:633;height:712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7;height:99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32;height: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5;height:34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7;height:34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30;height:5">
                  <v:shape id="shape_0" coordsize="36,18" path="m0,1c0,10,8,17,18,17c27,17,35,9,35,0e" stroked="t" o:allowincell="f" style="position:absolute;left:593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92;height:1292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30855" cy="154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65pt;height:121.8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______202__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от «___» _________ </w:t>
      </w:r>
      <w:r>
        <w:rPr>
          <w:sz w:val="28"/>
          <w:szCs w:val="28"/>
          <w:lang w:val="en-US"/>
        </w:rPr>
        <w:t>_202__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декабрь</w:t>
      </w:r>
      <w:r>
        <w:rPr>
          <w:sz w:val="28"/>
          <w:szCs w:val="28"/>
        </w:rPr>
        <w:t xml:space="preserve"> 2019г. и ежеквартальный за 4 квартал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</w:t>
      </w:r>
      <w:r>
        <w:rPr>
          <w:sz w:val="28"/>
          <w:szCs w:val="28"/>
        </w:rPr>
        <w:t xml:space="preserve">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12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ind w:left="0" w:right="0" w:firstLine="708"/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QUARTER.NET.NOTICE</w:t>
      </w:r>
      <w:r>
        <w:rPr>
          <w:sz w:val="28"/>
          <w:szCs w:val="28"/>
        </w:rPr>
        <w:t>» на 4 л. в 1 экз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 xml:space="preserve">МКП «Ростгорсвет»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В.Н.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14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ЭС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 Лопатка</w:t>
            </w:r>
          </w:p>
        </w:tc>
      </w:tr>
      <w:tr>
        <w:trPr>
          <w:trHeight w:val="41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ОуиПЭЭ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В. Пожа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17-04-05T12:55:00Z</cp:lastPrinted>
  <dcterms:modified xsi:type="dcterms:W3CDTF">2020-02-07T07:11:20Z</dcterms:modified>
  <cp:revision>7</cp:revision>
  <dc:subject/>
  <dc:title/>
</cp:coreProperties>
</file>