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4_2024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4_2024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4_2024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3.05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4 по состоянию на 23.05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4-05-23T07:49:00Z</dcterms:modified>
  <cp:revision>72</cp:revision>
  <dc:subject/>
  <dc:title/>
</cp:coreProperties>
</file>