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22325" cy="82232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822240"/>
                          <a:chOff x="0" y="0"/>
                          <a:chExt cx="822240" cy="822240"/>
                        </a:xfrm>
                      </wpg:grpSpPr>
                      <wpg:grpSp>
                        <wpg:cNvGrpSpPr/>
                        <wpg:grpSpPr>
                          <a:xfrm>
                            <a:off x="5040" y="51480"/>
                            <a:ext cx="81612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432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360"/>
                              <a:ext cx="4039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36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36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3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480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148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48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20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4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0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2000"/>
                            <a:ext cx="4640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9440"/>
                            <a:ext cx="403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5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9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2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2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75pt;height:64.75pt" coordorigin="51,-402" coordsize="1295,1295">
                <v:group id="shape_0" style="position:absolute;left:59;top:-321;width:1285;height:1185">
                  <v:shape id="shape_0" coordsize="647,598" path="m258,0l646,597l0,0l258,0e" fillcolor="#ffec00" stroked="f" o:allowincell="f" style="position:absolute;left:60;top:-321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14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69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80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21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08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21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75;width:635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2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75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75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75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77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0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21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21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21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21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20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8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7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63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7;height:1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55;height:188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7;width:730;height:8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8;width:635;height:714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9;height:101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34;height:1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7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9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32;height:7">
                  <v:shape id="shape_0" coordsize="36,18" path="m0,1c0,10,8,17,18,17c27,17,35,9,35,0e" stroked="t" o:allowincell="f" style="position:absolute;left:593;top:210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94;height:1294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32125" cy="1548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5pt;height:121.9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201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_201__г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сентябрь</w:t>
      </w:r>
      <w:r>
        <w:rPr>
          <w:sz w:val="28"/>
          <w:szCs w:val="28"/>
        </w:rPr>
        <w:t xml:space="preserve"> 2019г. и ежеквартальный за 3 квартал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09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</w:t>
      </w:r>
      <w:r>
        <w:rPr>
          <w:sz w:val="28"/>
          <w:szCs w:val="28"/>
        </w:rPr>
        <w:t xml:space="preserve">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09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QUARTER.NET.NOTICE</w:t>
      </w:r>
      <w:r>
        <w:rPr>
          <w:sz w:val="28"/>
          <w:szCs w:val="28"/>
        </w:rPr>
        <w:t>» на 4 л. в 1 экз.</w:t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  Д.Л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12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директора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1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  <w:lang w:val="ru-RU"/>
              </w:rPr>
              <w:t>ОТП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17-04-05T12:55:00Z</cp:lastPrinted>
  <dcterms:modified xsi:type="dcterms:W3CDTF">2019-11-06T09:53:46Z</dcterms:modified>
  <cp:revision>5</cp:revision>
  <dc:subject/>
  <dc:title/>
</cp:coreProperties>
</file>