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2_2022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2_2022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2_2022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1 по состоянию на 20.03.2022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2 по состоянию на 20.03.2022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2-03-21T07:04:00Z</dcterms:modified>
  <cp:revision>48</cp:revision>
  <dc:subject/>
  <dc:title/>
</cp:coreProperties>
</file>