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2 приказа директора МКП «Ростгорсвет» от 15.06.2017г. №77-П прошу Вас в срок до 22.10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ложения № 2, 3, 4, 5, 6, 7 к стандартам раскрытия информации субъектами оптового и розничных рынков электрической энергии – прогнозные сведения о расходах на технологическое присоединение МКП «Ростгорсвет» на 2018 год. файл «Прил.№2-7 к Стандартам_РГС_2019г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й файл направлен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</w:t>
        <w:tab/>
        <w:t xml:space="preserve">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10-22T10:58:00Z</dcterms:modified>
  <cp:revision>10</cp:revision>
  <dc:subject/>
  <dc:title/>
</cp:coreProperties>
</file>