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6_2024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6_2024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6_2024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3 по состоянию на 25.07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4 по состоянию на 25.07.2024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4-07-25T18:54:00Z</dcterms:modified>
  <cp:revision>74</cp:revision>
  <dc:subject/>
  <dc:title/>
</cp:coreProperties>
</file>