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6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05_2019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5_2019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5_2019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Т по заявкам 2019 по состоянию на 19.06.201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6-20T10:41:00Z</dcterms:modified>
  <cp:revision>27</cp:revision>
  <dc:subject/>
  <dc:title/>
</cp:coreProperties>
</file>