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03.02.2021г. №15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2_2024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2_2024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ыполненных присоединениях и присоединенной мощности» файл «02_2024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3 по состоянию на 26.03.2024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4 по состоянию на 26.03.2024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</w:rPr>
        <w:t>Начальник ПТО</w:t>
        <w:tab/>
        <w:t xml:space="preserve"> </w:t>
        <w:tab/>
        <w:tab/>
        <w:t xml:space="preserve">          </w:t>
        <w:tab/>
        <w:tab/>
        <w:tab/>
        <w:t xml:space="preserve">      Деточка О.Н.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Валерия</cp:lastModifiedBy>
  <cp:lastPrinted>2017-04-20T13:40:00Z</cp:lastPrinted>
  <dcterms:modified xsi:type="dcterms:W3CDTF">2024-03-28T09:04:00Z</dcterms:modified>
  <cp:revision>70</cp:revision>
  <dc:subject/>
  <dc:title/>
</cp:coreProperties>
</file>