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right="57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-234950</wp:posOffset>
                </wp:positionV>
                <wp:extent cx="826770" cy="826770"/>
                <wp:effectExtent l="18415" t="1841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6920" cy="826920"/>
                          <a:chOff x="0" y="0"/>
                          <a:chExt cx="826920" cy="826920"/>
                        </a:xfrm>
                      </wpg:grpSpPr>
                      <wpg:grpSp>
                        <wpg:cNvGrpSpPr/>
                        <wpg:grpSpPr>
                          <a:xfrm>
                            <a:off x="5040" y="47160"/>
                            <a:ext cx="820440" cy="7563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0824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8">
                                  <a:moveTo>
                                    <a:pt x="258" y="0"/>
                                  </a:moveTo>
                                  <a:lnTo>
                                    <a:pt x="646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0"/>
                                  </a:moveTo>
                                  <a:lnTo>
                                    <a:pt x="0" y="598"/>
                                  </a:lnTo>
                                  <a:lnTo>
                                    <a:pt x="647" y="0"/>
                                  </a:ln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40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82"/>
                                  </a:moveTo>
                                  <a:lnTo>
                                    <a:pt x="648" y="0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0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75"/>
                                  </a:moveTo>
                                  <a:lnTo>
                                    <a:pt x="648" y="3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129" y="0"/>
                                  </a:moveTo>
                                  <a:lnTo>
                                    <a:pt x="197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88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0" y="0"/>
                                  </a:moveTo>
                                  <a:lnTo>
                                    <a:pt x="647" y="6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68" y="0"/>
                                  </a:moveTo>
                                  <a:lnTo>
                                    <a:pt x="0" y="597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6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7640"/>
                              <a:ext cx="40824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9">
                                  <a:moveTo>
                                    <a:pt x="258" y="597"/>
                                  </a:moveTo>
                                  <a:lnTo>
                                    <a:pt x="646" y="0"/>
                                  </a:lnTo>
                                  <a:lnTo>
                                    <a:pt x="0" y="598"/>
                                  </a:lnTo>
                                  <a:lnTo>
                                    <a:pt x="258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765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5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7" y="598"/>
                                  </a:lnTo>
                                  <a:lnTo>
                                    <a:pt x="389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129" y="598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0" y="597"/>
                                  </a:lnTo>
                                  <a:lnTo>
                                    <a:pt x="129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68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7" y="597"/>
                                  </a:lnTo>
                                  <a:lnTo>
                                    <a:pt x="68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3776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8" y="358"/>
                                  </a:lnTo>
                                  <a:lnTo>
                                    <a:pt x="648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1508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75"/>
                                  </a:moveTo>
                                  <a:lnTo>
                                    <a:pt x="0" y="358"/>
                                  </a:lnTo>
                                  <a:lnTo>
                                    <a:pt x="648" y="0"/>
                                  </a:lnTo>
                                  <a:lnTo>
                                    <a:pt x="648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3696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647" y="0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647" y="126"/>
                                  </a:lnTo>
                                  <a:lnTo>
                                    <a:pt x="647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42048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0" y="358"/>
                                </a:moveTo>
                                <a:lnTo>
                                  <a:pt x="649" y="0"/>
                                </a:lnTo>
                                <a:lnTo>
                                  <a:pt x="0" y="596"/>
                                </a:lnTo>
                                <a:lnTo>
                                  <a:pt x="0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716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0" y="238"/>
                                </a:moveTo>
                                <a:lnTo>
                                  <a:pt x="648" y="596"/>
                                </a:lnTo>
                                <a:lnTo>
                                  <a:pt x="0" y="0"/>
                                </a:lnTo>
                                <a:lnTo>
                                  <a:pt x="0" y="23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0"/>
                                </a:moveTo>
                                <a:lnTo>
                                  <a:pt x="389" y="597"/>
                                </a:lnTo>
                                <a:lnTo>
                                  <a:pt x="0" y="0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0"/>
                                </a:moveTo>
                                <a:lnTo>
                                  <a:pt x="0" y="597"/>
                                </a:lnTo>
                                <a:lnTo>
                                  <a:pt x="389" y="0"/>
                                </a:lnTo>
                                <a:lnTo>
                                  <a:pt x="19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2048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63"/>
                                </a:moveTo>
                                <a:lnTo>
                                  <a:pt x="649" y="0"/>
                                </a:lnTo>
                                <a:lnTo>
                                  <a:pt x="1" y="182"/>
                                </a:ln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716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0"/>
                                </a:moveTo>
                                <a:lnTo>
                                  <a:pt x="68" y="596"/>
                                </a:lnTo>
                                <a:lnTo>
                                  <a:pt x="0" y="0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672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118"/>
                                </a:moveTo>
                                <a:lnTo>
                                  <a:pt x="649" y="182"/>
                                </a:lnTo>
                                <a:lnTo>
                                  <a:pt x="1" y="0"/>
                                </a:lnTo>
                                <a:lnTo>
                                  <a:pt x="0" y="1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597"/>
                                </a:moveTo>
                                <a:lnTo>
                                  <a:pt x="389" y="0"/>
                                </a:lnTo>
                                <a:lnTo>
                                  <a:pt x="0" y="597"/>
                                </a:lnTo>
                                <a:lnTo>
                                  <a:pt x="191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597"/>
                                </a:moveTo>
                                <a:lnTo>
                                  <a:pt x="0" y="0"/>
                                </a:lnTo>
                                <a:lnTo>
                                  <a:pt x="389" y="597"/>
                                </a:lnTo>
                                <a:lnTo>
                                  <a:pt x="197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2480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596"/>
                                </a:moveTo>
                                <a:lnTo>
                                  <a:pt x="68" y="0"/>
                                </a:lnTo>
                                <a:lnTo>
                                  <a:pt x="0" y="596"/>
                                </a:lnTo>
                                <a:lnTo>
                                  <a:pt x="137" y="59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648" y="358"/>
                                </a:moveTo>
                                <a:lnTo>
                                  <a:pt x="0" y="0"/>
                                </a:lnTo>
                                <a:lnTo>
                                  <a:pt x="648" y="596"/>
                                </a:lnTo>
                                <a:lnTo>
                                  <a:pt x="648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4752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648" y="218"/>
                                </a:moveTo>
                                <a:lnTo>
                                  <a:pt x="0" y="596"/>
                                </a:lnTo>
                                <a:lnTo>
                                  <a:pt x="649" y="0"/>
                                </a:lnTo>
                                <a:lnTo>
                                  <a:pt x="648" y="2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3">
                                <a:moveTo>
                                  <a:pt x="648" y="63"/>
                                </a:moveTo>
                                <a:lnTo>
                                  <a:pt x="0" y="0"/>
                                </a:lnTo>
                                <a:lnTo>
                                  <a:pt x="648" y="182"/>
                                </a:lnTo>
                                <a:lnTo>
                                  <a:pt x="648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18920"/>
                            <a:ext cx="219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80">
                                <a:moveTo>
                                  <a:pt x="347" y="40"/>
                                </a:moveTo>
                                <a:cubicBezTo>
                                  <a:pt x="347" y="61"/>
                                  <a:pt x="322" y="79"/>
                                  <a:pt x="289" y="79"/>
                                </a:cubicBezTo>
                                <a:lnTo>
                                  <a:pt x="57" y="79"/>
                                </a:lnTo>
                                <a:cubicBezTo>
                                  <a:pt x="26" y="79"/>
                                  <a:pt x="0" y="61"/>
                                  <a:pt x="0" y="40"/>
                                </a:cubicBezTo>
                                <a:cubicBezTo>
                                  <a:pt x="0" y="18"/>
                                  <a:pt x="26" y="0"/>
                                  <a:pt x="57" y="0"/>
                                </a:cubicBezTo>
                                <a:lnTo>
                                  <a:pt x="289" y="0"/>
                                </a:lnTo>
                                <a:cubicBezTo>
                                  <a:pt x="322" y="0"/>
                                  <a:pt x="347" y="18"/>
                                  <a:pt x="347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681480"/>
                            <a:ext cx="235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81">
                                <a:moveTo>
                                  <a:pt x="373" y="40"/>
                                </a:moveTo>
                                <a:cubicBezTo>
                                  <a:pt x="373" y="62"/>
                                  <a:pt x="345" y="80"/>
                                  <a:pt x="310" y="80"/>
                                </a:cubicBezTo>
                                <a:lnTo>
                                  <a:pt x="62" y="80"/>
                                </a:lnTo>
                                <a:cubicBezTo>
                                  <a:pt x="28" y="80"/>
                                  <a:pt x="0" y="62"/>
                                  <a:pt x="0" y="40"/>
                                </a:cubicBezTo>
                                <a:cubicBezTo>
                                  <a:pt x="0" y="18"/>
                                  <a:pt x="28" y="0"/>
                                  <a:pt x="62" y="0"/>
                                </a:cubicBezTo>
                                <a:lnTo>
                                  <a:pt x="310" y="0"/>
                                </a:lnTo>
                                <a:cubicBezTo>
                                  <a:pt x="345" y="0"/>
                                  <a:pt x="373" y="18"/>
                                  <a:pt x="373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729720"/>
                            <a:ext cx="1494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141">
                                <a:moveTo>
                                  <a:pt x="48" y="81"/>
                                </a:moveTo>
                                <a:cubicBezTo>
                                  <a:pt x="68" y="116"/>
                                  <a:pt x="112" y="140"/>
                                  <a:pt x="162" y="140"/>
                                </a:cubicBezTo>
                                <a:cubicBezTo>
                                  <a:pt x="211" y="140"/>
                                  <a:pt x="254" y="116"/>
                                  <a:pt x="275" y="81"/>
                                </a:cubicBezTo>
                                <a:cubicBezTo>
                                  <a:pt x="324" y="0"/>
                                  <a:pt x="0" y="0"/>
                                  <a:pt x="48" y="81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574200"/>
                            <a:ext cx="2304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99">
                                <a:moveTo>
                                  <a:pt x="365" y="1"/>
                                </a:moveTo>
                                <a:lnTo>
                                  <a:pt x="344" y="198"/>
                                </a:lnTo>
                                <a:lnTo>
                                  <a:pt x="21" y="1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644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57320"/>
                            <a:ext cx="46872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819">
                                <a:moveTo>
                                  <a:pt x="370" y="0"/>
                                </a:moveTo>
                                <a:cubicBezTo>
                                  <a:pt x="574" y="0"/>
                                  <a:pt x="740" y="150"/>
                                  <a:pt x="740" y="336"/>
                                </a:cubicBezTo>
                                <a:cubicBezTo>
                                  <a:pt x="740" y="461"/>
                                  <a:pt x="665" y="574"/>
                                  <a:pt x="545" y="633"/>
                                </a:cubicBezTo>
                                <a:lnTo>
                                  <a:pt x="524" y="818"/>
                                </a:lnTo>
                                <a:lnTo>
                                  <a:pt x="216" y="818"/>
                                </a:lnTo>
                                <a:lnTo>
                                  <a:pt x="196" y="633"/>
                                </a:lnTo>
                                <a:cubicBezTo>
                                  <a:pt x="75" y="575"/>
                                  <a:pt x="0" y="461"/>
                                  <a:pt x="0" y="336"/>
                                </a:cubicBezTo>
                                <a:cubicBezTo>
                                  <a:pt x="0" y="150"/>
                                  <a:pt x="165" y="0"/>
                                  <a:pt x="370" y="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95120"/>
                            <a:ext cx="408240" cy="45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725">
                                <a:moveTo>
                                  <a:pt x="171" y="559"/>
                                </a:moveTo>
                                <a:cubicBezTo>
                                  <a:pt x="66" y="507"/>
                                  <a:pt x="0" y="407"/>
                                  <a:pt x="0" y="297"/>
                                </a:cubicBezTo>
                                <a:cubicBezTo>
                                  <a:pt x="0" y="133"/>
                                  <a:pt x="144" y="0"/>
                                  <a:pt x="322" y="0"/>
                                </a:cubicBezTo>
                                <a:cubicBezTo>
                                  <a:pt x="501" y="0"/>
                                  <a:pt x="645" y="133"/>
                                  <a:pt x="645" y="297"/>
                                </a:cubicBezTo>
                                <a:cubicBezTo>
                                  <a:pt x="645" y="407"/>
                                  <a:pt x="580" y="508"/>
                                  <a:pt x="474" y="560"/>
                                </a:cubicBezTo>
                                <a:lnTo>
                                  <a:pt x="457" y="724"/>
                                </a:lnTo>
                                <a:lnTo>
                                  <a:pt x="188" y="724"/>
                                </a:lnTo>
                                <a:lnTo>
                                  <a:pt x="171" y="559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681480"/>
                            <a:ext cx="1695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12">
                                <a:moveTo>
                                  <a:pt x="0" y="0"/>
                                </a:moveTo>
                                <a:lnTo>
                                  <a:pt x="267" y="0"/>
                                </a:lnTo>
                                <a:lnTo>
                                  <a:pt x="0" y="55"/>
                                </a:lnTo>
                                <a:lnTo>
                                  <a:pt x="267" y="54"/>
                                </a:lnTo>
                                <a:lnTo>
                                  <a:pt x="1" y="111"/>
                                </a:lnTo>
                                <a:lnTo>
                                  <a:pt x="269" y="111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772920"/>
                            <a:ext cx="900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8">
                                <a:moveTo>
                                  <a:pt x="144" y="2"/>
                                </a:moveTo>
                                <a:cubicBezTo>
                                  <a:pt x="99" y="27"/>
                                  <a:pt x="44" y="2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391320"/>
                            <a:ext cx="5400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356">
                                <a:moveTo>
                                  <a:pt x="85" y="355"/>
                                </a:moveTo>
                                <a:cubicBezTo>
                                  <a:pt x="88" y="192"/>
                                  <a:pt x="87" y="192"/>
                                  <a:pt x="87" y="192"/>
                                </a:cubicBezTo>
                                <a:cubicBezTo>
                                  <a:pt x="58" y="127"/>
                                  <a:pt x="29" y="6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391320"/>
                            <a:ext cx="5508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56">
                                <a:moveTo>
                                  <a:pt x="7" y="355"/>
                                </a:moveTo>
                                <a:cubicBezTo>
                                  <a:pt x="0" y="196"/>
                                  <a:pt x="3" y="191"/>
                                  <a:pt x="3" y="191"/>
                                </a:cubicBezTo>
                                <a:lnTo>
                                  <a:pt x="92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160" y="388800"/>
                            <a:ext cx="15192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826920" cy="82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1305">
                                <a:moveTo>
                                  <a:pt x="0" y="1304"/>
                                </a:moveTo>
                                <a:lnTo>
                                  <a:pt x="1304" y="1304"/>
                                </a:lnTo>
                                <a:lnTo>
                                  <a:pt x="13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04"/>
                                </a:lnTo>
                              </a:path>
                            </a:pathLst>
                          </a:custGeom>
                          <a:noFill/>
                          <a:ln w="3636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pt;margin-top:-18.5pt;width:65.1pt;height:65.1pt" coordorigin="42,-370" coordsize="1302,1302">
                <v:group id="shape_0" style="position:absolute;left:50;top:-296;width:1292;height:1191">
                  <v:shape id="shape_0" coordsize="647,598" path="m258,0l646,597l0,0l258,0e" fillcolor="#ffec00" stroked="f" o:allowincell="f" style="position:absolute;left:51;top:-296;width:642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0l0,598l647,0l389,0e" fillcolor="#ffec00" stroked="f" o:allowincell="f" style="position:absolute;left:695;top:-295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82l648,0l0,358l0,182e" fillcolor="#ffec00" stroked="f" o:allowincell="f" style="position:absolute;left:50;top:294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75l648,358l0,0l0,175e" fillcolor="#ffec00" stroked="f" o:allowincell="f" style="position:absolute;left:50;top:-61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129,0l197,597l0,0l129,0e" fillcolor="#ffec00" stroked="f" o:allowincell="f" style="position:absolute;left:502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0,0l647,63l0,126l0,0e" fillcolor="#ffec00" stroked="f" o:allowincell="f" style="position:absolute;left:50;top:233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68,0l0,597l197,0l68,0e" fillcolor="#ffec00" stroked="f" o:allowincell="f" style="position:absolute;left:699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7,599" path="m258,597l646,0l0,598l258,597e" fillcolor="#ffec00" stroked="f" o:allowincell="f" style="position:absolute;left:51;top:299;width:642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597l0,0l647,598l389,597e" fillcolor="#ffec00" stroked="f" o:allowincell="f" style="position:absolute;left:695;top:297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129,598l197,0l0,597l129,598e" fillcolor="#ffec00" stroked="f" o:allowincell="f" style="position:absolute;left:502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68,598l0,0l197,597l68,598e" fillcolor="#ffec00" stroked="f" o:allowincell="f" style="position:absolute;left:699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82l0,0l648,358l648,182e" fillcolor="#ffec00" stroked="f" o:allowincell="f" style="position:absolute;left:697;top:299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75l0,358l648,0l648,175e" fillcolor="#ffec00" stroked="f" o:allowincell="f" style="position:absolute;left:697;top:-58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647,0l0,64l647,126l647,0e" fillcolor="#ffec00" stroked="f" o:allowincell="f" style="position:absolute;left:698;top:235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</v:group>
                <v:shape id="shape_0" coordsize="650,597" path="m0,358l649,0l0,596l0,358e" fillcolor="white" stroked="f" o:allowincell="f" style="position:absolute;left:50;top:292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0,238l648,596l0,0l0,238e" fillcolor="white" stroked="f" o:allowincell="f" style="position:absolute;left:52;top:-296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0l389,597l0,0l191,0e" fillcolor="white" stroked="f" o:allowincell="f" style="position:absolute;left:31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0l0,597l389,0l197,0e" fillcolor="white" stroked="f" o:allowincell="f" style="position:absolute;left:70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63l649,0l1,182l0,63e" fillcolor="white" stroked="f" o:allowincell="f" style="position:absolute;left:50;top:292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0l68,596l0,0l137,0e" fillcolor="white" stroked="f" o:allowincell="f" style="position:absolute;left:632;top:-296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118l649,182l1,0l0,118e" fillcolor="white" stroked="f" o:allowincell="f" style="position:absolute;left:50;top:113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597l389,0l0,597l191,597e" fillcolor="white" stroked="f" o:allowincell="f" style="position:absolute;left:31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597l0,0l389,597l197,597e" fillcolor="white" stroked="f" o:allowincell="f" style="position:absolute;left:70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596l68,0l0,596l137,596e" fillcolor="white" stroked="f" o:allowincell="f" style="position:absolute;left:632;top:299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648,358l0,0l648,596l648,358e" fillcolor="white" stroked="f" o:allowincell="f" style="position:absolute;left:698;top:297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597" path="m648,218l0,596l649,0l648,218e" fillcolor="white" stroked="f" o:allowincell="f" style="position:absolute;left:695;top:-295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183" path="m648,63l0,0l648,182l648,63e" fillcolor="white" stroked="f" o:allowincell="f" style="position:absolute;left:698;top:297;width:645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8,80" path="m347,40c347,61,322,79,289,79l57,79c26,79,0,61,0,40c0,18,26,0,57,0l289,0c322,0,347,18,347,40e" fillcolor="#ffec00" stroked="f" o:allowincell="f" style="position:absolute;left:522;top:762;width:344;height:76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74,81" path="m373,40c373,62,345,80,310,80l62,80c28,80,0,62,0,40c0,18,28,0,62,0l310,0c345,0,373,18,373,40e" fillcolor="#ffec00" stroked="f" o:allowincell="f" style="position:absolute;left:510;top:703;width:370;height:7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25,141" path="m48,81c68,116,112,140,162,140c211,140,254,116,275,81c324,0,0,0,48,81e" fillcolor="#ffec00" stroked="f" o:allowincell="f" style="position:absolute;left:577;top:779;width:234;height:11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66,199" path="m365,1l344,198l21,198l0,0e" stroked="t" o:allowincell="f" style="position:absolute;left:514;top:534;width:362;height:195;mso-wrap-style:none;v-text-anchor:middle">
                  <v:fill o:detectmouseclick="t" on="false"/>
                  <v:stroke color="#ffec00" weight="46440" joinstyle="miter" endcap="flat"/>
                  <w10:wrap type="none"/>
                </v:shape>
                <v:shape id="shape_0" coordsize="741,819" path="m370,0c574,0,740,150,740,336c740,461,665,574,545,633l524,818l216,818l196,633c75,575,0,461,0,336c0,150,165,0,370,0e" fillcolor="#ffec00" stroked="f" o:allowincell="f" style="position:absolute;left:308;top:-122;width:737;height:815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646,725" path="m171,559c66,507,0,407,0,297c0,133,144,0,322,0c501,0,645,133,645,297c645,407,580,508,474,560l457,724l188,724l171,559e" stroked="t" o:allowincell="f" style="position:absolute;left:376;top:-63;width:642;height:721;mso-wrap-style:none;v-text-anchor:middle">
                  <v:fill o:detectmouseclick="t" on="false"/>
                  <v:stroke color="white" weight="23400" joinstyle="miter" endcap="flat"/>
                  <w10:wrap type="none"/>
                </v:shape>
                <v:shape id="shape_0" coordsize="270,112" path="m0,0l267,0l0,55l267,54l1,111l269,111e" stroked="t" o:allowincell="f" style="position:absolute;left:560;top:703;width:266;height:108;mso-wrap-style:none;v-text-anchor:middle">
                  <v:fill o:detectmouseclick="t" on="false"/>
                  <v:stroke color="white" weight="23040" joinstyle="round" endcap="flat"/>
                  <w10:wrap type="none"/>
                </v:shape>
                <v:shape id="shape_0" coordsize="145,28" path="m144,2c99,27,44,27,0,0e" stroked="t" o:allowincell="f" style="position:absolute;left:624;top:847;width:141;height:17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89,356" path="m85,355c88,192,87,192,87,192c58,127,29,64,0,0e" stroked="t" o:allowincell="f" style="position:absolute;left:565;top:246;width:84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93,356" path="m7,355c0,196,3,191,3,191l92,0e" stroked="t" o:allowincell="f" style="position:absolute;left:755;top:246;width:86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group id="shape_0" style="position:absolute;left:584;top:242;width:239;height:14">
                  <v:shape id="shape_0" coordsize="36,18" path="m0,1c0,10,8,17,18,17c27,17,35,9,35,0e" stroked="t" o:allowincell="f" style="position:absolute;left:584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19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53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687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21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55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8,17,17,17c27,17,34,9,34,0e" stroked="t" o:allowincell="f" style="position:absolute;left:791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</v:group>
                <v:shape id="shape_0" coordsize="1305,1305" path="m0,1304l1304,1304l1304,0l0,0l0,1304e" stroked="t" o:allowincell="f" style="position:absolute;left:42;top:-370;width:1301;height:1301;mso-wrap-style:none;v-text-anchor:middle">
                  <v:fill o:detectmouseclick="t" on="false"/>
                  <v:stroke color="#ffec00" weight="36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Муниципальное казенное</w:t>
      </w:r>
      <w:r>
        <w:rPr>
          <w:rFonts w:eastAsia="Times New Roman" w:cs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предприятие</w:t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РОСТГОРСВЕТ»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rFonts w:eastAsia="Calibri"/>
          <w:sz w:val="20"/>
          <w:szCs w:val="20"/>
        </w:rPr>
      </w:pPr>
      <w:r>
        <w:rPr>
          <w:sz w:val="20"/>
          <w:szCs w:val="20"/>
        </w:rPr>
        <w:t>344007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г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Ростов-на-Дону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ул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Пушкинска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54,</w:t>
      </w:r>
      <w:r>
        <w:rPr>
          <w:rFonts w:eastAsia="Times New Roman" w:cs="Times New Roman"/>
          <w:sz w:val="20"/>
          <w:szCs w:val="20"/>
        </w:rPr>
        <w:t xml:space="preserve">  тел/факс 222-17-02;  </w:t>
      </w:r>
      <w:r>
        <w:rPr>
          <w:rFonts w:eastAsia="Times New Roman" w:cs="Times New Roman"/>
          <w:sz w:val="20"/>
          <w:szCs w:val="20"/>
          <w:lang w:val="en-US"/>
        </w:rPr>
        <w:t>e</w:t>
      </w:r>
      <w:r>
        <w:rPr>
          <w:rFonts w:eastAsia="Times New Roman" w:cs="Times New Roman"/>
          <w:sz w:val="20"/>
          <w:szCs w:val="20"/>
        </w:rPr>
        <w:t>-</w:t>
      </w:r>
      <w:r>
        <w:rPr>
          <w:rFonts w:eastAsia="Times New Roman" w:cs="Times New Roman"/>
          <w:sz w:val="20"/>
          <w:szCs w:val="20"/>
          <w:lang w:val="en-US"/>
        </w:rPr>
        <w:t>mail</w:t>
      </w:r>
      <w:r>
        <w:rPr>
          <w:rFonts w:eastAsia="Times New Roman" w:cs="Times New Roman"/>
          <w:sz w:val="20"/>
          <w:szCs w:val="20"/>
        </w:rPr>
        <w:t xml:space="preserve">: </w:t>
      </w:r>
      <w:hyperlink r:id="rId2"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priemnaya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@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rostov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-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gorsvet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.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ru</w:t>
        </w:r>
      </w:hyperlink>
      <w:r>
        <w:rPr>
          <w:rStyle w:val="InternetLink"/>
          <w:rFonts w:eastAsia="Times New Roman" w:cs="Times New Roman"/>
          <w:sz w:val="20"/>
          <w:szCs w:val="20"/>
          <w:u w:val="none"/>
          <w:lang w:val="ru-RU"/>
        </w:rPr>
        <w:t xml:space="preserve">; </w:t>
      </w:r>
    </w:p>
    <w:p>
      <w:pPr>
        <w:pStyle w:val="Normal"/>
        <w:spacing w:lineRule="auto" w:line="240"/>
        <w:jc w:val="center"/>
        <w:rPr>
          <w:rFonts w:eastAsia="Times New Roman" w:cs="Times New Roman"/>
          <w:color w:val="222222"/>
          <w:sz w:val="20"/>
          <w:szCs w:val="20"/>
        </w:rPr>
      </w:pPr>
      <w:r>
        <w:rPr>
          <w:rFonts w:eastAsia="Calibri"/>
          <w:sz w:val="20"/>
          <w:szCs w:val="20"/>
        </w:rPr>
        <w:t xml:space="preserve">ОГРН   </w:t>
      </w:r>
      <w:r>
        <w:rPr>
          <w:rFonts w:eastAsia="Calibri"/>
          <w:color w:val="222222"/>
          <w:sz w:val="20"/>
          <w:szCs w:val="20"/>
        </w:rPr>
        <w:t xml:space="preserve">1066164020405, ОКПО 5179883, 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>ИНН 6164246452, КПП 616401001, БИК 046015602 ,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color w:val="222222"/>
          <w:sz w:val="20"/>
          <w:szCs w:val="20"/>
        </w:rPr>
        <w:t xml:space="preserve">   </w:t>
      </w:r>
      <w:r>
        <w:rPr>
          <w:rStyle w:val="InternetLink"/>
          <w:rFonts w:eastAsia="Calibri" w:cs="Times New Roman"/>
          <w:color w:val="000000"/>
          <w:sz w:val="20"/>
          <w:szCs w:val="20"/>
          <w:u w:val="none"/>
          <w:lang w:val="ru-RU"/>
        </w:rPr>
        <w:t xml:space="preserve">р/сч 40702810752090097986 </w:t>
      </w:r>
      <w:r>
        <w:rPr>
          <w:rFonts w:eastAsia="Calibri"/>
          <w:color w:val="222222"/>
          <w:sz w:val="20"/>
          <w:szCs w:val="20"/>
        </w:rPr>
        <w:t xml:space="preserve"> ЮГО-ЗАПАДНЫЙ БАНК П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 xml:space="preserve">АО «СБЕРБАНК РОССИИ» г. Ростов-на-Дону     </w:t>
      </w:r>
    </w:p>
    <w:p>
      <w:pPr>
        <w:pStyle w:val="Normal"/>
        <w:spacing w:lineRule="auto" w:line="24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635</wp:posOffset>
                </wp:positionH>
                <wp:positionV relativeFrom="paragraph">
                  <wp:posOffset>252730</wp:posOffset>
                </wp:positionV>
                <wp:extent cx="2769870" cy="1360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1360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  <w:szCs w:val="26"/>
                              </w:rPr>
                              <w:t>Ведущему программисту СИТО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  <w:szCs w:val="26"/>
                              </w:rPr>
                              <w:t>М. С. Никонов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1pt;height:107.1pt;mso-wrap-distance-left:9.05pt;mso-wrap-distance-right:9.05pt;mso-wrap-distance-top:0pt;mso-wrap-distance-bottom:0pt;margin-top:19.9pt;mso-position-vertical-relative:text;margin-left:270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"/>
                          <w:sz w:val="26"/>
                          <w:szCs w:val="26"/>
                        </w:rPr>
                        <w:t>Ведущему программисту СИТО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"/>
                          <w:sz w:val="26"/>
                          <w:szCs w:val="26"/>
                        </w:rPr>
                        <w:t>М. С. Никонову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alibri"/>
          <w:sz w:val="28"/>
          <w:szCs w:val="28"/>
        </w:rPr>
      </w:pPr>
      <w:r>
        <w:rPr>
          <w:sz w:val="28"/>
          <w:szCs w:val="28"/>
        </w:rPr>
        <w:t>СЛУЖЕБНАЯ ЗАПИСКА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х.№____________________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rFonts w:eastAsia="Calibri"/>
          <w:sz w:val="28"/>
          <w:szCs w:val="28"/>
        </w:rPr>
        <w:t>от «___» _____________202_г.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0"/>
        </w:rPr>
      </w:pPr>
      <w:r>
        <w:rPr>
          <w:rFonts w:cs="Arial"/>
          <w:szCs w:val="20"/>
        </w:rPr>
        <w:t>«О размещении информации на сайт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Уважаемый Максим Сергееви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В соответствии с пунктами 2.3.4; 2.3.8; 2.3.9 и 2.3.12 приказа директора МКП «Ростгорсвет» от 15.06.2017г. №77-П прошу Вас в срок до 20.05.2020г. раскрыть на официальном сайте МКП «Ростгорсвет» в разделе Раскрытие информации: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В подразделе «Информация о поданных и аннулированных заявках и объема мощности, необходимого для их удовлетворения» файл «04_2020_заявки на ТП.</w:t>
      </w:r>
      <w:r>
        <w:rPr>
          <w:lang w:val="en-US"/>
        </w:rPr>
        <w:t>pdf</w:t>
      </w:r>
      <w:r>
        <w:rPr/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дразделе «Информация о заключенных договорах об осуществлении технологического присоединения к электрическим сетям, содержащих сведения об объеме присоединяемой мощности, сроках и плате по каждому договору» файл «04_2020_закл. договоры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дразделе «Информация о выполненных присоединениях и присоединенной мощности» файл «04_2020_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. договоры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дразделе «Информация Об основных этапах обработки заявок юридических и физических лиц и индивидуальных предпринимателей на технологическое присоединение к электрическим сетям» файлы: </w:t>
      </w:r>
    </w:p>
    <w:p>
      <w:pPr>
        <w:pStyle w:val="Style26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ОТЧЕТ по заявкам 2020 по состоянию на 19.05.2020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Вышеуказанные файлы направлены Вам на электронный адрес </w:t>
      </w:r>
      <w:hyperlink r:id="rId3">
        <w:r>
          <w:rPr>
            <w:rStyle w:val="InternetLink"/>
            <w:szCs w:val="26"/>
            <w:lang w:val="en-US"/>
          </w:rPr>
          <w:t>nikonov</w:t>
        </w:r>
        <w:r>
          <w:rPr>
            <w:rStyle w:val="InternetLink"/>
            <w:szCs w:val="26"/>
          </w:rPr>
          <w:t>@</w:t>
        </w:r>
        <w:r>
          <w:rPr>
            <w:rStyle w:val="InternetLink"/>
            <w:szCs w:val="26"/>
            <w:lang w:val="en-US"/>
          </w:rPr>
          <w:t>rostov</w:t>
        </w:r>
        <w:r>
          <w:rPr>
            <w:rStyle w:val="InternetLink"/>
            <w:szCs w:val="26"/>
          </w:rPr>
          <w:t>-</w:t>
        </w:r>
        <w:r>
          <w:rPr>
            <w:rStyle w:val="InternetLink"/>
            <w:szCs w:val="26"/>
            <w:lang w:val="en-US"/>
          </w:rPr>
          <w:t>gorsvet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/>
        </w:rPr>
        <w:t>Начальник ОТП</w:t>
        <w:tab/>
        <w:tab/>
        <w:t xml:space="preserve"> </w:t>
        <w:tab/>
        <w:tab/>
        <w:t xml:space="preserve">          </w:t>
        <w:tab/>
        <w:tab/>
        <w:tab/>
        <w:t xml:space="preserve">        С. Г. Овсянников</w:t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/>
      </w:pPr>
      <w:r>
        <w:rPr>
          <w:rFonts w:cs="Arial"/>
          <w:sz w:val="20"/>
          <w:szCs w:val="16"/>
        </w:rPr>
        <w:t>Дрёмин А.Ю. (904)-348-2345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7" w:right="567" w:gutter="0" w:header="850" w:top="906" w:footer="1134" w:bottom="1190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7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1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Style15">
    <w:name w:val="Верх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yle17">
    <w:name w:val="Упомянуть"/>
    <w:qFormat/>
    <w:rPr>
      <w:color w:val="2B579A"/>
      <w:shd w:fill="E6E6E6" w:val="clear"/>
    </w:rPr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ind w:left="0" w:right="3770" w:hanging="0"/>
      <w:jc w:val="center"/>
    </w:pPr>
    <w:rPr>
      <w:b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Верхний колонтитул слева"/>
    <w:basedOn w:val="Normal"/>
    <w:qFormat/>
    <w:pPr>
      <w:suppressLineNumbers/>
      <w:tabs>
        <w:tab w:val="clear" w:pos="709"/>
        <w:tab w:val="center" w:pos="4961" w:leader="none"/>
        <w:tab w:val="right" w:pos="9922" w:leader="none"/>
      </w:tabs>
    </w:pPr>
    <w:rPr/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6">
    <w:name w:val="Абзац списка"/>
    <w:basedOn w:val="Normal"/>
    <w:qFormat/>
    <w:pPr>
      <w:widowControl/>
      <w:spacing w:lineRule="auto" w:line="276" w:before="0" w:after="0"/>
      <w:ind w:left="720" w:hanging="0"/>
      <w:contextualSpacing/>
    </w:pPr>
    <w:rPr>
      <w:rFonts w:ascii="Calibri" w:hAnsi="Calibri" w:eastAsia="Calibri" w:cs="Times New Roman"/>
      <w:color w:val="00000A"/>
      <w:kern w:val="0"/>
      <w:sz w:val="22"/>
      <w:szCs w:val="22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naya@rostov-gorsvet.ru" TargetMode="External"/><Relationship Id="rId3" Type="http://schemas.openxmlformats.org/officeDocument/2006/relationships/hyperlink" Target="mailto:nikonov@rostov-gorsvet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0:32:00Z</dcterms:created>
  <dc:creator>Александр</dc:creator>
  <dc:description/>
  <cp:keywords/>
  <dc:language>en-US</dc:language>
  <cp:lastModifiedBy>user</cp:lastModifiedBy>
  <cp:lastPrinted>2017-04-20T13:40:00Z</cp:lastPrinted>
  <dcterms:modified xsi:type="dcterms:W3CDTF">2020-05-19T09:42:00Z</dcterms:modified>
  <cp:revision>29</cp:revision>
  <dc:subject/>
  <dc:title/>
</cp:coreProperties>
</file>