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3595" cy="82359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823680"/>
                          <a:chOff x="0" y="0"/>
                          <a:chExt cx="823680" cy="823680"/>
                        </a:xfrm>
                      </wpg:grpSpPr>
                      <wpg:grpSp>
                        <wpg:cNvGrpSpPr/>
                        <wpg:grpSpPr>
                          <a:xfrm>
                            <a:off x="5040" y="50040"/>
                            <a:ext cx="817200" cy="753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96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9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5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9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000"/>
                              <a:ext cx="4050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000"/>
                              <a:ext cx="1198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000"/>
                              <a:ext cx="1198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00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92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5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7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040"/>
                            <a:ext cx="4071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04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004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0040"/>
                            <a:ext cx="82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2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1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0760"/>
                            <a:ext cx="407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6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2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6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7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54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50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6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7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0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220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86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368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85pt;height:64.85pt" coordorigin="37,-220" coordsize="1297,1297">
                <v:group id="shape_0" style="position:absolute;left:45;top:-141;width:1287;height:1186">
                  <v:shape id="shape_0" coordsize="647,598" path="m258,0l646,597l0,0l258,0e" fillcolor="#ffec00" stroked="f" o:allowincell="f" style="position:absolute;left:46;top:-141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5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49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5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1;width:188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8;width:638;height:11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1;width:188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4;width:637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2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4;width:18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4;width:18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4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8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0;width:638;height:11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1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1;width:64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1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1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1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1;width:129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1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9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4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40;width:641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40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9;height:7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5;height:7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9;height:11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7;height:190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2;height:8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7;height:716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1;height:103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6;height:1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9;height:34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1;height:34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4;height:9">
                  <v:shape id="shape_0" coordsize="36,18" path="m0,1c0,10,8,17,18,17c27,17,35,9,35,0e" stroked="t" o:allowincell="f" style="position:absolute;left:579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6;height:1296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2000" cy="163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pt;height:128.8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ноябрь 2018г. . шаблон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11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84" w:type="dxa"/>
        <w:jc w:val="left"/>
        <w:tblInd w:w="-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4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1-09T08:39:01Z</dcterms:modified>
  <cp:revision>14</cp:revision>
  <dc:subject/>
  <dc:title/>
</cp:coreProperties>
</file>