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-139700</wp:posOffset>
                </wp:positionV>
                <wp:extent cx="821690" cy="82169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520" cy="821520"/>
                          <a:chOff x="0" y="0"/>
                          <a:chExt cx="821520" cy="821520"/>
                        </a:xfrm>
                      </wpg:grpSpPr>
                      <wpg:grpSp>
                        <wpg:cNvGrpSpPr/>
                        <wpg:grpSpPr>
                          <a:xfrm>
                            <a:off x="5040" y="52200"/>
                            <a:ext cx="815400" cy="751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320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5760"/>
                              <a:ext cx="40392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46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760"/>
                              <a:ext cx="4046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1808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39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1808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320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392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1808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1808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46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1560"/>
                              <a:ext cx="4046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39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057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2200"/>
                            <a:ext cx="40500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52200"/>
                            <a:ext cx="24084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52200"/>
                            <a:ext cx="24084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05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2200"/>
                            <a:ext cx="8064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05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084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084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064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500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2560"/>
                            <a:ext cx="4057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50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38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0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40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253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8040"/>
                            <a:ext cx="46368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480"/>
                            <a:ext cx="40320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45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84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4896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00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46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151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151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15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15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5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151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152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-11pt;width:64.7pt;height:64.7pt" coordorigin="37,-220" coordsize="1294,1294">
                <v:group id="shape_0" style="position:absolute;left:45;top:-138;width:1284;height:1183">
                  <v:shape id="shape_0" coordsize="647,598" path="m258,0l646,597l0,0l258,0e" fillcolor="#ffec00" stroked="f" o:allowincell="f" style="position:absolute;left:46;top:-138;width:634;height:58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0;top:-129;width:635;height:58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45;top:452;width:636;height:34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45;top:98;width:636;height:34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497;top:-138;width:185;height:58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45;top:391;width:635;height:11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4;top:-138;width:185;height:58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46;top:457;width:634;height:58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0;top:455;width:635;height:58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497;top:457;width:185;height:58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4;top:457;width:185;height:58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2;top:457;width:636;height:34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2;top:101;width:636;height:34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3;top:393;width:635;height:11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45;top:442;width:638;height:5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47;top:-138;width:637;height:5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05;top:-138;width:378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695;top:-138;width:378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45;top:442;width:638;height:1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27;top:-138;width:126;height:5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45;top:263;width:638;height:1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05;top:447;width:378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695;top:447;width:378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27;top:449;width:126;height:5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3;top:447;width:637;height:5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0;top:-137;width:638;height:5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3;top:447;width:637;height:1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17;top:912;width:336;height:68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05;top:853;width:362;height:69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2;top:929;width:226;height:109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09;top:684;width:354;height:187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3;top:29;width:729;height:80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1;top:88;width:634;height:713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55;top:853;width:258;height:100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19;top:997;width:133;height:9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0;top:396;width:76;height:344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0;top:396;width:78;height:344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79;top:392;width:231;height:6">
                  <v:shape id="shape_0" coordsize="36,18" path="m0,1c0,10,8,17,18,17c27,17,35,9,35,0e" stroked="t" o:allowincell="f" style="position:absolute;left:579;top:392;width:24;height:5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4;top:392;width:23;height:5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48;top:392;width:23;height:5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2;top:392;width:24;height:5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16;top:392;width:24;height:5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0;top:392;width:24;height:5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86;top:392;width:23;height:5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37;top:-220;width:1293;height:1293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>
          <w:rFonts w:eastAsia="Times New Roman" w:cs="Times New Roman"/>
          <w:color w:val="222222"/>
          <w:sz w:val="20"/>
          <w:szCs w:val="20"/>
        </w:rPr>
        <w:t xml:space="preserve">       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0</wp:posOffset>
                </wp:positionH>
                <wp:positionV relativeFrom="paragraph">
                  <wp:posOffset>137795</wp:posOffset>
                </wp:positionV>
                <wp:extent cx="3300095" cy="1634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163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ю руковод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ональной службы по тариф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М. Сергеево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ул. М. Горького, 295,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. Ростов-на-Дону, 34401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22" w:right="0" w:hanging="1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85pt;height:128.7pt;mso-wrap-distance-left:9.05pt;mso-wrap-distance-right:9.05pt;mso-wrap-distance-top:0pt;mso-wrap-distance-bottom:0pt;margin-top:10.85pt;mso-position-vertical-relative:text;margin-left:23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ю руководител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гиональной службы по тарифа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.М. Сергеевой</w:t>
                      </w:r>
                    </w:p>
                    <w:p>
                      <w:pPr>
                        <w:pStyle w:val="Normal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ул. М. Горького, 295,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. Ростов-на-Дону, 344019</w:t>
                      </w:r>
                    </w:p>
                    <w:p>
                      <w:pPr>
                        <w:pStyle w:val="Normal"/>
                        <w:widowControl/>
                        <w:ind w:left="22" w:right="0" w:hanging="1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х. № ________________________</w:t>
      </w:r>
    </w:p>
    <w:p>
      <w:pPr>
        <w:pStyle w:val="Standard"/>
        <w:bidi w:val="0"/>
        <w:ind w:left="0" w:right="-168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»________________201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  № ________________________</w:t>
      </w:r>
    </w:p>
    <w:p>
      <w:pPr>
        <w:pStyle w:val="Standard"/>
        <w:bidi w:val="0"/>
        <w:spacing w:lineRule="auto" w:line="276"/>
        <w:ind w:left="0" w:right="-168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»________________201__г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Светлана Михайл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исьмом РСТ РО от 11.07.2018 №40.4/3483 направляем ежемесячный за </w:t>
      </w:r>
      <w:r>
        <w:rPr>
          <w:sz w:val="28"/>
          <w:szCs w:val="28"/>
          <w:lang w:val="en-US"/>
        </w:rPr>
        <w:t>ию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  <w:lang w:val="en-US"/>
        </w:rPr>
        <w:t>ь</w:t>
      </w:r>
      <w:r>
        <w:rPr>
          <w:sz w:val="28"/>
          <w:szCs w:val="28"/>
        </w:rPr>
        <w:t xml:space="preserve"> 2019г.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РОСТГОРСВЕТ_07.2019_MONTH.NET.NOTICE</w:t>
      </w:r>
      <w:r>
        <w:rPr>
          <w:sz w:val="28"/>
          <w:szCs w:val="28"/>
        </w:rPr>
        <w:t xml:space="preserve">»; </w:t>
      </w:r>
    </w:p>
    <w:p>
      <w:pPr>
        <w:pStyle w:val="Normal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Вышеуказанные файлы в электронном виде направлены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rek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блон ЕИАС «</w:t>
      </w:r>
      <w:r>
        <w:rPr>
          <w:sz w:val="28"/>
          <w:szCs w:val="28"/>
          <w:lang w:val="ru-RU"/>
        </w:rPr>
        <w:t>РОСТГОРСВЕТ_07.2019_MONTH.NET.NOTICE</w:t>
      </w:r>
      <w:r>
        <w:rPr>
          <w:sz w:val="28"/>
          <w:szCs w:val="28"/>
        </w:rPr>
        <w:t>» на 4 л. в 1 экз.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иректор МКП «Ростгорсвет»                                                 Д.Л. Матвиенко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rFonts w:eastAsia="Times New Roman" w:cs="Times New Roman"/>
          <w:sz w:val="22"/>
          <w:szCs w:val="28"/>
          <w:lang w:eastAsia="zxx" w:bidi="ar-SA"/>
        </w:rPr>
      </w:pPr>
      <w:r>
        <w:rPr>
          <w:rFonts w:eastAsia="Times New Roman" w:cs="Times New Roman"/>
          <w:sz w:val="22"/>
          <w:szCs w:val="28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  <w:t>Никонов М.С.</w:t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Style26"/>
        <w:bidi w:val="0"/>
        <w:ind w:left="0" w:right="-1" w:hanging="0"/>
        <w:jc w:val="left"/>
        <w:rPr>
          <w:sz w:val="20"/>
        </w:rPr>
      </w:pPr>
      <w:r>
        <w:rPr>
          <w:sz w:val="20"/>
        </w:rPr>
        <w:t>СОГЛАСОВАНО:</w:t>
      </w:r>
    </w:p>
    <w:tbl>
      <w:tblPr>
        <w:tblW w:w="9814" w:type="dxa"/>
        <w:jc w:val="left"/>
        <w:tblInd w:w="-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2139"/>
        <w:gridCol w:w="2295"/>
        <w:gridCol w:w="2770"/>
      </w:tblGrid>
      <w:tr>
        <w:trPr>
          <w:trHeight w:val="416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3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Дата</w:t>
            </w:r>
          </w:p>
        </w:tc>
        <w:tc>
          <w:tcPr>
            <w:tcW w:w="229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Подпись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И.О. Фамилия</w:t>
            </w:r>
          </w:p>
        </w:tc>
      </w:tr>
      <w:tr>
        <w:trPr>
          <w:trHeight w:val="42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директо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О.А. Ефремов</w:t>
            </w:r>
          </w:p>
        </w:tc>
      </w:tr>
      <w:tr>
        <w:trPr>
          <w:trHeight w:val="42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 xml:space="preserve">Начальник </w:t>
            </w:r>
            <w:r>
              <w:rPr>
                <w:lang w:val="ru-RU"/>
              </w:rPr>
              <w:t>ОТ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. В. </w:t>
            </w:r>
            <w:r>
              <w:rPr>
                <w:color w:val="000000"/>
              </w:rPr>
              <w:t>Черячукина</w:t>
            </w:r>
          </w:p>
        </w:tc>
      </w:tr>
    </w:tbl>
    <w:p>
      <w:pPr>
        <w:pStyle w:val="Style25"/>
        <w:bidi w:val="0"/>
        <w:spacing w:lineRule="auto" w:line="276" w:before="0" w:after="120"/>
        <w:ind w:left="0" w:right="-1" w:hanging="0"/>
        <w:jc w:val="left"/>
        <w:rPr/>
      </w:pPr>
      <w:r>
        <w:rPr/>
      </w:r>
    </w:p>
    <w:sectPr>
      <w:headerReference w:type="default" r:id="rId4"/>
      <w:type w:val="nextPage"/>
      <w:pgSz w:w="11906" w:h="16838"/>
      <w:pgMar w:left="1455" w:right="991" w:gutter="0" w:header="709" w:top="1268" w:footer="0" w:bottom="99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eastAsia="SimSun;宋体" w:cs="Mang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3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3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3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SimSun;宋体" w:cs="Mangal"/>
      <w:b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SimSun;宋体" w:cs="Mangal"/>
      <w:b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z w:val="18"/>
      <w:szCs w:val="18"/>
      <w:shd w:fill="FFFFFF" w:val="clear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31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exact" w:line="200" w:before="0" w:after="1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14">
    <w:name w:val="Основной текст1"/>
    <w:basedOn w:val="Normal"/>
    <w:qFormat/>
    <w:pPr>
      <w:widowControl/>
      <w:shd w:fill="FFFFFF" w:val="clear"/>
      <w:suppressAutoHyphens w:val="false"/>
      <w:spacing w:lineRule="exact" w:line="204" w:before="180" w:after="0"/>
      <w:ind w:left="0" w:right="0" w:firstLine="5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3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5">
    <w:name w:val="???????? ?????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Mangal"/>
      <w:color w:val="000000"/>
      <w:sz w:val="24"/>
      <w:szCs w:val="24"/>
      <w:lang w:val="en-US" w:eastAsia="zh-CN" w:bidi="hi-IN"/>
    </w:rPr>
  </w:style>
  <w:style w:type="paragraph" w:styleId="Style26">
    <w:name w:val="???????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;Times New Roman"/>
      <w:color w:val="000000"/>
      <w:sz w:val="24"/>
      <w:szCs w:val="24"/>
      <w:lang w:val="en-US" w:eastAsia="zh-CN" w:bidi="hi-I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730" w:leader="none"/>
        <w:tab w:val="right" w:pos="94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rek@donpac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8:00Z</dcterms:created>
  <dc:creator>Александр</dc:creator>
  <dc:description/>
  <dc:language>en-US</dc:language>
  <cp:lastModifiedBy/>
  <cp:lastPrinted>2019-09-09T09:15:00Z</cp:lastPrinted>
  <dcterms:modified xsi:type="dcterms:W3CDTF">2019-09-09T06:16:39Z</dcterms:modified>
  <cp:revision>17</cp:revision>
  <dc:subject/>
  <dc:title/>
</cp:coreProperties>
</file>