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2.01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12_2017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2_2017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2_2017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 «ОТЧЕТ по заявкам по состоянию на 18.01.2018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1-19T10:54:00Z</dcterms:modified>
  <cp:revision>12</cp:revision>
  <dc:subject/>
  <dc:title/>
</cp:coreProperties>
</file>