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2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ами 2.3.4; 2.3.8; 2.3.9 и 2.3.12 приказа директора МКП «Ростгорсвет» от 15.06.2017г. №77-П прошу Вас в срок до 20.07.2020г. раскрыть на официальном сайте МКП «Ростгорсвет» в разделе Раскрытие информаци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одразделе «Информация о поданных и аннулированных заявках и объема мощности, необходимого для их удовлетворения» файл «06_2020_заявки на ТП.</w:t>
      </w:r>
      <w:r>
        <w:rPr>
          <w:lang w:val="en-US"/>
        </w:rPr>
        <w:t>pdf</w:t>
      </w:r>
      <w:r>
        <w:rPr/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заключенных договорах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» файл «06_2020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ыполненных присоединениях и присоединенной мощности» файл «06_2020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ТЧЕТ по заявкам 2020 по состоянию на 20.07.2020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А. В. Поздняк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20-07-20T12:18:00Z</dcterms:modified>
  <cp:revision>29</cp:revision>
  <dc:subject/>
  <dc:title/>
</cp:coreProperties>
</file>