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" w:cs="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03.02.2021г. №15-П прошу Вас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11_2024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11_2024_закл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выполненных присоединениях и присоединенной мощности» файл «11_2024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ТЧЕТ по заявкам 2023 по состоянию на 25.12.2024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ОТЧЕТ по заявкам 2024 по состоянию на 25.12.2024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/>
        </w:rPr>
        <w:t>Начальник ОТП</w:t>
        <w:tab/>
        <w:t xml:space="preserve"> </w:t>
        <w:tab/>
        <w:tab/>
        <w:t xml:space="preserve">          </w:t>
        <w:tab/>
        <w:tab/>
        <w:tab/>
        <w:t xml:space="preserve">      Журиков Е.Ю.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Пользователь</dc:creator>
  <dc:description/>
  <cp:keywords/>
  <dc:language>en-US</dc:language>
  <cp:lastModifiedBy>aleksandr dremin</cp:lastModifiedBy>
  <cp:lastPrinted>2017-04-20T13:40:00Z</cp:lastPrinted>
  <dcterms:modified xsi:type="dcterms:W3CDTF">2024-12-25T20:28:00Z</dcterms:modified>
  <cp:revision>79</cp:revision>
  <dc:subject/>
  <dc:title/>
</cp:coreProperties>
</file>