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1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1_2023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1_2023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2 по состоянию на 22.02.2023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2.02.2023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02-21T20:54:00Z</dcterms:modified>
  <cp:revision>58</cp:revision>
  <dc:subject/>
  <dc:title/>
</cp:coreProperties>
</file>