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12.2017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11_2017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11_2017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11_2017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 «ОТЧЕТ по заявкам по состоянию на 15.12.2017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7-12-18T09:14:00Z</dcterms:modified>
  <cp:revision>11</cp:revision>
  <dc:subject/>
  <dc:title/>
</cp:coreProperties>
</file>