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5_2021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5_2021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5_2021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1 по состоянию на 20.06.202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06-22T09:20:00Z</dcterms:modified>
  <cp:revision>39</cp:revision>
  <dc:subject/>
  <dc:title/>
</cp:coreProperties>
</file>