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5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явкам на технологическое присоединение» файл «04_2019_заявки на ТП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4_2019_закл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4_2019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ЧЕТ по заявкам 2019 по состоянию на 14.05.2019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к стандартам раскрытия информации субъектами оптового и розничных рынков электрической энергии за 2018г.</w:t>
      </w:r>
    </w:p>
    <w:p>
      <w:pPr>
        <w:pStyle w:val="Style2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к стандартам раскрытия информации субъектами оптового и розничных рынков электрической энергии за 2018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05-14T13:29:00Z</dcterms:modified>
  <cp:revision>26</cp:revision>
  <dc:subject/>
  <dc:title/>
</cp:coreProperties>
</file>