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12.2019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явкам на технологическое присоединение» файл «11_2019_заявки на ТП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ключенным договорам на технологическое присоединение» файл «11_2019_закл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выполненным договорам на технологическое присоединение» файл «11_2019_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9 по состоянию на 18.12.2019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</w:p>
    <w:p>
      <w:pPr>
        <w:pStyle w:val="Normal"/>
        <w:ind w:firstLine="708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12-17T23:48:00Z</dcterms:modified>
  <cp:revision>31</cp:revision>
  <dc:subject/>
  <dc:title/>
</cp:coreProperties>
</file>